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Нова електрическа инсталация в общежитие на Професионална гимназия по ядрена енергетика (ПГЯЕ) „Игор Курчатов”, гр. Козлоду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  <w:bookmarkEnd w:id="0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Нова електрическа инсталация в общежитие на Професионална гимназия по ядрена енергетика (ПГЯЕ) „Игор Курчатов”, гр. Козлоду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iipetrova</cp:lastModifiedBy>
  <cp:lastPrinted>2014-01-24T08:31:00Z</cp:lastPrinted>
  <dcterms:modified xsi:type="dcterms:W3CDTF">2020-04-01T12:12:00Z</dcterms:modified>
  <cp:revision>2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