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Изграждане на оптични и симетрични кабелни трасета между обекти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АЕЦ Козлоду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ЕАД в гр. Козлоду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bookmarkEnd w:id="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Изграждане на оптични и симетрични кабелни трасета между обекти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АЕЦ Козлоду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ЕАД в гр. Козлоду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20-01-14T07:14:00Z</dcterms:modified>
  <cp:revision>2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