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Преустройство и реконструкция на пом.ХВ122 в сграда ХВО, ЕП-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Преустройство и реконструкция на пом.ХВ122 в сграда ХВО, ЕП-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19-12-02T11:54:00Z</dcterms:modified>
  <cp:revision>2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