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679</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Ремонт на хале за специална транспортна техника и административната сграда към него на цех ХО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238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679"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spspasova</cp:lastModifiedBy>
  <cp:lastPrinted>2019-11-21T10:45:00Z</cp:lastPrinted>
  <dcterms:modified xsi:type="dcterms:W3CDTF">2019-11-21T08: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