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роцедура на пряко договаряне за сключване на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  <w:bCs/>
        </w:rPr>
        <w:t xml:space="preserve">Доставка на резервни части и консумативи, производство на EFCO MASCHINENBAU GMBH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113"/>
        <w:gridCol w:w="3614"/>
        <w:gridCol w:w="3596"/>
        <w:gridCol w:w="1948"/>
        <w:gridCol w:w="2571"/>
      </w:tblGrid>
      <w:tr>
        <w:trPr>
          <w:trHeight w:val="9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ъгласно техническото предложени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характеристик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ъгласно техническото предлож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/мерна единиц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6" w:firstLine="5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exact" w:line="320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firstLine="708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ind w:hanging="36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50:00Z</dcterms:created>
  <dc:creator>pahaidutov</dc:creator>
  <dc:description/>
  <cp:keywords/>
  <dc:language>en-US</dc:language>
  <cp:lastModifiedBy>amdonova</cp:lastModifiedBy>
  <cp:lastPrinted>2019-10-30T11:08:00Z</cp:lastPrinted>
  <dcterms:modified xsi:type="dcterms:W3CDTF">2019-11-01T07:16:00Z</dcterms:modified>
  <cp:revision>22</cp:revision>
  <dc:subject/>
  <dc:title>ОБРАЗЕЦ по т</dc:title>
</cp:coreProperties>
</file>