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rPr>
          <w:t>http://www.kznpp.org/index.php?lang=bg&amp;p=actuality&amp;p1=communally_orders&amp;id=4602</w:t>
        </w:r>
      </w:hyperlink>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 гр. Козлодуй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Подмяна на главно разпределително табло (ГРТ) 0,4kV в центъра за управление на авариите (ЦУА)</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БД АЕЦ Търговия № 42006</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4602"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spspasova</cp:lastModifiedBy>
  <cp:lastPrinted>2019-10-15T09:07:00Z</cp:lastPrinted>
  <dcterms:modified xsi:type="dcterms:W3CDTF">2019-10-15T06:0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