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1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>
          <w:szCs w:val="24"/>
        </w:rPr>
        <w:t>към Оферта за участие в процедура на пряко договаряне с предмет</w:t>
      </w:r>
      <w:r>
        <w:rPr/>
        <w:t xml:space="preserve">: </w:t>
      </w:r>
    </w:p>
    <w:p>
      <w:pPr>
        <w:pStyle w:val="TextBody"/>
        <w:spacing w:lineRule="exact" w:line="320"/>
        <w:ind w:firstLine="72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оставка на десет броя релси, два броя оси на направляващ балансьор, един брой корпус на ролков блок и ремонтен комплект от шест броя крикове с консумативи за мостов кран с кръгово действие 320-160/2Х70TХ43M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5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76"/>
        <w:gridCol w:w="2379"/>
        <w:gridCol w:w="1494"/>
        <w:gridCol w:w="778"/>
        <w:gridCol w:w="1658"/>
        <w:gridCol w:w="1557"/>
        <w:gridCol w:w="2412"/>
        <w:gridCol w:w="1147"/>
        <w:gridCol w:w="1323"/>
      </w:tblGrid>
      <w:tr>
        <w:trPr>
          <w:trHeight w:val="21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рка/мерна единиц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, и д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 xml:space="preserve">( </w:t>
            </w:r>
            <w:r>
              <w:rPr>
                <w:b/>
                <w:szCs w:val="22"/>
              </w:rPr>
              <w:t>кал. дн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 и жизнен цикъ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</w:rPr>
              <w:t>не по-малко от 40 години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аранционен срок  (по т. 5.3. от проекта на договор) - .............. месеца (</w:t>
      </w:r>
      <w:r>
        <w:rPr>
          <w:i/>
        </w:rPr>
        <w:t>не по–малко от 24 месеца</w:t>
      </w:r>
      <w:r>
        <w:rPr/>
        <w:t>) от датата на монтаж, но не повече от 36 месеца от датата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/>
        <w:t xml:space="preserve">Срок за отстраняване на дефектите (по т. 5.4. от проекта на договор) -  ........................... дни от датата на писмената рекламация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 xml:space="preserve">Срок за </w:t>
      </w:r>
      <w:r>
        <w:rPr/>
        <w:t>доставка на нови стоки, ако се установи, че дефектът не може да бъде отстранен (по т. 5.5. от проекта на договор) -  ................................. дни.</w:t>
      </w:r>
    </w:p>
    <w:p>
      <w:pPr>
        <w:pStyle w:val="Normal"/>
        <w:ind w:hanging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03-14T15:22:00Z</cp:lastPrinted>
  <dcterms:modified xsi:type="dcterms:W3CDTF">2019-10-08T09:47:00Z</dcterms:modified>
  <cp:revision>137</cp:revision>
  <dc:subject/>
  <dc:title>ОБРАЗЕЦ по т</dc:title>
</cp:coreProperties>
</file>