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rPr>
        <w:t>Индивидуален дозиметричен контрол с индивидуални филмови дозиметри на 150 лица от "АЕЦ Козлодуй" ЕАД, работещи с източници на йонизиращи лъчения през 2020 и 2021 година</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apangelov</cp:lastModifiedBy>
  <cp:lastPrinted>2019-03-14T11:35:00Z</cp:lastPrinted>
  <dcterms:modified xsi:type="dcterms:W3CDTF">2019-09-12T06:17:00Z</dcterms:modified>
  <cp:revision>16</cp:revision>
  <dc:subject/>
  <dc:title/>
</cp:coreProperties>
</file>