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A4U;Times New Roman"/>
          <w:lang w:val="ru-RU"/>
        </w:rPr>
        <w:t xml:space="preserve"> </w:t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b/>
          <w:lang w:val="en-US"/>
        </w:rPr>
        <w:t>“</w:t>
      </w:r>
      <w:r>
        <w:rPr>
          <w:b/>
        </w:rPr>
        <w:t xml:space="preserve">Техническо обслужване и ремонт на газови съоръжения за природен газ в ПОК </w:t>
      </w:r>
      <w:r>
        <w:rPr>
          <w:b/>
          <w:lang w:val="en-US"/>
        </w:rPr>
        <w:t>“</w:t>
      </w:r>
      <w:r>
        <w:rPr>
          <w:b/>
        </w:rPr>
        <w:t>Леденика</w:t>
      </w:r>
      <w:r>
        <w:rPr>
          <w:b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620"/>
        <w:gridCol w:w="1620"/>
        <w:gridCol w:w="162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извършените дейности за 1 год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за 1 година (лв. без Д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 (съгласно т.2.3.2.)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) НА АБОНАМЕНТНА ТАКСА И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СЕРВИЗНА РЕМОНТНА ДЕЙНОСТ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ЦЕНОВИ ПОКАЗАТЕЛИ ЗА АВАРИЕН РЕМОНТ НА ГАЗОВИ УРЕДБИ: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5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8-27T10:41:00Z</dcterms:modified>
  <cp:revision>1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