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491</w:t>
        </w:r>
      </w:hyperlink>
      <w:r>
        <w:rPr>
          <w:b/>
          <w:sz w:val="22"/>
        </w:rPr>
        <w:t xml:space="preserve"> </w:t>
      </w:r>
      <w:r>
        <w:rPr/>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b/>
              </w:rPr>
              <w:t>Проектиране, доставка и монтаж по тема: Модернизация на Разпределителни уредби за собствени нужди (РУСН) 0.4kV в ОСК и в АКС-2</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56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49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9-08-06T13:34:00Z</cp:lastPrinted>
  <dcterms:modified xsi:type="dcterms:W3CDTF">2019-08-06T10: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