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192, ал. 3 от 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bCs/>
          <w:lang w:val="bg-BG"/>
        </w:rPr>
        <w:t>Проектиране на нова тръбопроводна система и арматура, осигуряваща техническа вода и препроектиране на силови захранващи кабели, във връзка с подмяна на електрически двигатели тип 2АЗМ1-500/6000УХЛ4 с тип 4АЗМА-500/6000УХЛ4, за технологични позиции 5TQ11,21,31D01-D”</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rFonts w:ascii="Times New Roman" w:hAnsi="Times New Roman" w:cs="Times New Roman"/>
          <w:u w:val="single"/>
          <w:lang w:val="bg-BG"/>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или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spspasova</cp:lastModifiedBy>
  <cp:lastPrinted>2019-06-18T11:40:00Z</cp:lastPrinted>
  <dcterms:modified xsi:type="dcterms:W3CDTF">2019-07-23T09:01:00Z</dcterms:modified>
  <cp:revision>20</cp:revision>
  <dc:subject/>
  <dc:title/>
</cp:coreProperties>
</file>