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  <w:lang w:eastAsia="bg-BG"/>
              </w:rPr>
              <w:t>Изграждане на охранителна система на сгради, част от инженерно-технически съоръжения по периметъра на защитена зона на площадката на АЕЦ “Козлодуй”</w:t>
            </w:r>
            <w:r>
              <w:rPr>
                <w:b/>
                <w:bCs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spspasova</cp:lastModifiedBy>
  <cp:lastPrinted>2019-03-14T11:36:00Z</cp:lastPrinted>
  <dcterms:modified xsi:type="dcterms:W3CDTF">2019-07-09T08:16:00Z</dcterms:modified>
  <cp:revision>20</cp:revision>
  <dc:subject/>
  <dc:title/>
</cp:coreProperties>
</file>