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конструкция на помещения в административната сграда на Управление "Инвестиции", подобект: Преустройство канализационна система на Управление "Инвестиции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 xml:space="preserve"> Обща предлагана цена - ............................... лв. /Словом: 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>
          <w:b/>
        </w:rPr>
        <w:t>Реконструкция на помещения в административната сграда на Управление "Инвестиции", подобект: Преустройство канализационна система на Управление "Инвестиции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 лв. /Словом 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/ без ДДС.</w:t>
      </w:r>
    </w:p>
    <w:p>
      <w:pPr>
        <w:pStyle w:val="TextBody"/>
        <w:ind w:firstLine="708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в срок до </w:t>
      </w:r>
      <w:r>
        <w:rPr/>
        <w:t>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и сметки – 2 бр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конструкция на помещения в административната сграда на Управление "Инвестиции", подобект: Преустройство канализационна система на Управление "Инвестиции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3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2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9-07-03T11:16:00Z</dcterms:modified>
  <cp:revision>9</cp:revision>
  <dc:subject/>
  <dc:title>_________________________________________________________________________________</dc:title>
</cp:coreProperties>
</file>