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  <w:r>
        <w:rPr>
          <w:b w:val="false"/>
          <w:bCs w:val="false"/>
          <w:u w:val="none"/>
        </w:rPr>
        <w:t xml:space="preserve">  </w:t>
      </w:r>
      <w:r>
        <w:rPr>
          <w:bCs w:val="false"/>
          <w:u w:val="none"/>
        </w:rPr>
        <w:t>по т. I.1.1. към офертата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_________________________________________________________________________________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Normal"/>
        <w:spacing w:before="0" w:after="12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ъм оферта за възлагане на обществена поръчка чрез договаряне с предварителна покана за участие с предмет: </w:t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Доставка на никелови уплътнения за парогенератори тип ПГВ-1000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”</w:t>
      </w:r>
    </w:p>
    <w:tbl>
      <w:tblPr>
        <w:tblW w:w="15271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94"/>
        <w:gridCol w:w="1827"/>
        <w:gridCol w:w="1985"/>
        <w:gridCol w:w="850"/>
        <w:gridCol w:w="567"/>
        <w:gridCol w:w="1843"/>
        <w:gridCol w:w="1559"/>
        <w:gridCol w:w="1418"/>
        <w:gridCol w:w="1134"/>
        <w:gridCol w:w="1417"/>
        <w:gridCol w:w="1429"/>
      </w:tblGrid>
      <w:tr>
        <w:trPr>
          <w:trHeight w:val="20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 р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D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о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BAAN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</w:rPr>
              <w:t>ехническо опис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яр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на доста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(..........................) кал. 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читано от датата на уведомяване на Изпълнителя за утвърден протокол за проверка на документите от Дирекция „Б и К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на годност</w:t>
            </w:r>
            <w:r>
              <w:rPr>
                <w:b/>
                <w:bCs/>
              </w:rPr>
              <w:br/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не по-малко от 48 месеца от дата-та на доставка, съгл. т.5.3. от проекта на догово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Срок за подмяна в срока на го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(............) кал. дн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bg-BG"/>
              </w:rPr>
              <w:t>(т.5.4. от проекта на догово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ен цикъ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андарт, нормативен документ, каталожен номер и др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изводи-тел, страна на произход на стоката, година на производ-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</w:tr>
      <w:tr>
        <w:trPr>
          <w:trHeight w:val="4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sectPr>
      <w:type w:val="nextPage"/>
      <w:pgSz w:orient="landscape" w:w="16838" w:h="11906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51:00Z</dcterms:created>
  <dc:creator>amdonova</dc:creator>
  <dc:description/>
  <cp:keywords/>
  <dc:language>en-US</dc:language>
  <cp:lastModifiedBy>amdonova</cp:lastModifiedBy>
  <dcterms:modified xsi:type="dcterms:W3CDTF">2019-07-02T07:28:00Z</dcterms:modified>
  <cp:revision>10</cp:revision>
  <dc:subject/>
  <dc:title/>
</cp:coreProperties>
</file>