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eastAsia="bg-BG"/>
              </w:rPr>
              <w:t>Доставка на машини, производство на ALFRED KARCHER SE &amp; CO KG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spspasova</cp:lastModifiedBy>
  <cp:lastPrinted>2019-06-19T14:32:00Z</cp:lastPrinted>
  <dcterms:modified xsi:type="dcterms:W3CDTF">2019-06-19T11:33:00Z</dcterms:modified>
  <cp:revision>20</cp:revision>
  <dc:subject/>
  <dc:title/>
</cp:coreProperties>
</file>