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rStyle w:val="StrongEmphasis"/>
        </w:rPr>
        <w:t>Изграждане на основи за стоманобетонна надземна везна Б 30000 М, 12х3м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rStyle w:val="StrongEmphasis"/>
        </w:rPr>
        <w:t>Изграждане на основи за стоманобетонна надземна везна Б 30000 М, 12х3м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26:00Z</dcterms:created>
  <dc:creator>edpopova</dc:creator>
  <dc:description/>
  <dc:language>en-US</dc:language>
  <cp:lastModifiedBy>titodorova</cp:lastModifiedBy>
  <cp:lastPrinted>2016-04-26T08:54:00Z</cp:lastPrinted>
  <dcterms:modified xsi:type="dcterms:W3CDTF">2019-06-19T06:28:00Z</dcterms:modified>
  <cp:revision>3</cp:revision>
  <dc:subject/>
  <dc:title>_________________________________________________________________________________</dc:title>
</cp:coreProperties>
</file>