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4390</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Доставка на компютърно и мрежово оборудване на телекомуникационните системи на "АЕЦ Козлодуй" ЕАД</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1304]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ibpalanska</cp:lastModifiedBy>
  <cp:lastPrinted>2019-06-12T11:21:00Z</cp:lastPrinted>
  <dcterms:modified xsi:type="dcterms:W3CDTF">2019-06-12T08: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