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367</w:t>
        </w:r>
      </w:hyperlink>
      <w:r>
        <w:rPr/>
        <w:tab/>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Доставка на два модела подводно осветление AHL-LIGHT 35 и AHL-LIGHT 7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41296</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36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spspasova</cp:lastModifiedBy>
  <cp:lastPrinted>2019-06-12T08:32:00Z</cp:lastPrinted>
  <dcterms:modified xsi:type="dcterms:W3CDTF">2019-06-12T05:3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