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ширяване на открита тераса пред ресторанта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Ледени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и изграждане на защитно покрит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ширяване на открита тераса пред ресторанта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Ледени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и изграждане на защитно покрит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9-05-22T11:56:00Z</dcterms:modified>
  <cp:revision>2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