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319</w:t>
        </w:r>
      </w:hyperlink>
      <w:r>
        <w:rPr/>
        <w:tab/>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Техническо обслужване и ремонт на Компютърна информационно – управляваща система (КИУС) “Ovation” по първи и втори контур и Системи за радиационен мониторинг (СРМ) на 5 и 6 ЕБ на “АЕЦ Козлодуй” ЕАД</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17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31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9-06-04T14:23:00Z</cp:lastPrinted>
  <dcterms:modified xsi:type="dcterms:W3CDTF">2019-06-04T1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