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284]</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звършване на ремонт на 7 броя електромагнита /черт. 195-27-0002/ за ГЦП-195М]</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4101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9-07-17T11:24:00Z</cp:lastPrinted>
  <dcterms:modified xsi:type="dcterms:W3CDTF">2019-07-17T08:2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