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hyperlink r:id="rId2">
        <w:r>
          <w:rPr>
            <w:rStyle w:val="InternetLink"/>
          </w:rPr>
          <w:t>http://www.kznpp.org/index.php?lang=bg&amp;p=actuality&amp;p1=communally_orders&amp;psub=com_procedures&amp;id=4276</w:t>
        </w:r>
      </w:hyperlink>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 xml:space="preserve">Обществена поръчка с предмет: Доставка на нови МПС. </w:t>
            </w:r>
          </w:p>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080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276"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bgpopnikolov</cp:lastModifiedBy>
  <cp:lastPrinted>2019-06-12T13:47:00Z</cp:lastPrinted>
  <dcterms:modified xsi:type="dcterms:W3CDTF">2019-06-12T10:4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