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4272</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szCs w:val="24"/>
              </w:rPr>
              <w:t>Обществена поръчка с предмет: Поддържане на зелената система на „АЕЦ Козлодуй” Е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102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mistefanova</cp:lastModifiedBy>
  <cp:lastPrinted>2019-04-23T08:44:00Z</cp:lastPrinted>
  <dcterms:modified xsi:type="dcterms:W3CDTF">2019-04-23T05:4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