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3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филактика и ремонт на външни, плетени, охранителни, ролетни щори на Административна сграда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Управле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АЕЦ Козлоду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ЕА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40"/>
        <w:gridCol w:w="1080"/>
        <w:gridCol w:w="1620"/>
        <w:gridCol w:w="1620"/>
        <w:gridCol w:w="1620"/>
      </w:tblGrid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на дейностит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ц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 предлагана цена за изпълнение на услугата (лв. без ДД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15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0"/>
      </w:tblGrid>
      <w:tr>
        <w:trPr>
          <w:trHeight w:val="810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НАЧИН НА ПЛАЩАНЕ (съгласно т.2.3.4. от Указанията ):  </w:t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ВАЛИДНОСТ НА ОФЕРТАТА (съгласно т.2.4 от Указанията): </w:t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ГАРАНЦИОНЕН СРОК (съгласно т.2.5 от Указанията):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3366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45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19-04-10T07:06:00Z</dcterms:modified>
  <cp:revision>15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