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357"/>
          <w:tab w:val="left" w:pos="0" w:leader="none"/>
          <w:tab w:val="left" w:pos="721" w:leader="none"/>
        </w:tabs>
        <w:spacing w:before="120" w:after="0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  <w:t>Техническа спецификация (ТАБЛИЧЕН ВИД)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>Към ТТСП ид. №______________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за д</w:t>
      </w:r>
      <w:r>
        <w:rPr>
          <w:b/>
          <w:sz w:val="28"/>
          <w:szCs w:val="28"/>
          <w:lang w:val="ru-RU"/>
        </w:rPr>
        <w:t>оставка на скрепителни елементи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357"/>
          <w:tab w:val="left" w:pos="426" w:leader="none"/>
        </w:tabs>
        <w:suppressAutoHyphens w:val="true"/>
        <w:spacing w:before="360" w:after="0"/>
        <w:ind w:left="425" w:hanging="425"/>
        <w:rPr>
          <w:b w:val="false"/>
          <w:b w:val="false"/>
          <w:bCs/>
        </w:rPr>
      </w:pPr>
      <w:r>
        <w:rPr>
          <w:b w:val="false"/>
          <w:bCs/>
        </w:rPr>
        <w:t xml:space="preserve">Изискванията към техническите характеристики на доставката, опаковането, транспортирането, временното складиране и съхранение, документите, които се изискват при доставката и входящия контрол са определени в </w:t>
      </w:r>
      <w:r>
        <w:rPr>
          <w:b w:val="false"/>
          <w:bCs/>
          <w:i/>
          <w:iCs/>
        </w:rPr>
        <w:t xml:space="preserve">ТТСП  № </w:t>
      </w:r>
      <w:r>
        <w:rPr>
          <w:b w:val="false"/>
          <w:bCs/>
          <w:i/>
          <w:iCs/>
          <w:lang w:val="ru-RU"/>
        </w:rPr>
        <w:t>________________________________</w:t>
      </w:r>
    </w:p>
    <w:tbl>
      <w:tblPr>
        <w:tblW w:w="158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118"/>
        <w:gridCol w:w="2625"/>
        <w:gridCol w:w="3927"/>
        <w:gridCol w:w="1122"/>
        <w:gridCol w:w="187"/>
        <w:gridCol w:w="1122"/>
        <w:gridCol w:w="1496"/>
        <w:gridCol w:w="2244"/>
        <w:gridCol w:w="1410"/>
      </w:tblGrid>
      <w:tr>
        <w:trPr>
          <w:trHeight w:val="454" w:hRule="atLeast"/>
        </w:trPr>
        <w:tc>
          <w:tcPr>
            <w:tcW w:w="15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ашинни скрепителни елементи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№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ИД по </w:t>
            </w:r>
            <w:r>
              <w:rPr>
                <w:szCs w:val="24"/>
                <w:lang w:val="en-US"/>
              </w:rPr>
              <w:t>BAA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именовани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ехнически характерист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ярка/</w:t>
            </w:r>
          </w:p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ерна единиц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-257" w:leader="none"/>
                <w:tab w:val="left" w:pos="721" w:leader="none"/>
              </w:tabs>
              <w:ind w:left="-70" w:right="-7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оличество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/>
              <w:t>Стандарт, нормативен документ, каталожен номер и д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р. изисквания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4x2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3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4x30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6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4x35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3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4x4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4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4x65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9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5x15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5x2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5x25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5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5x3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5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5x35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5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5x4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5х45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5x5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5x60,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6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6x10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5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6х15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7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6x2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7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6x25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6x3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7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6x30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7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6x35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22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6x4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68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6x45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8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6x5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8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6x6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8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6x60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6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6x10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9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x16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9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x2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0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x25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0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x3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0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x4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x5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x6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x7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6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х12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0x2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8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0x25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8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10x25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8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0x3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10х35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9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0x4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9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10x45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9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10x50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9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0x5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9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0x6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9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10x60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9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10x65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0x8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3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10x90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10x95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8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0x12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2x5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2x6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2x7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5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2x8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5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4x4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6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4x6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4x8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4x10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7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6х65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6х80; якост 5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7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16x110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9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18x100; якост </w:t>
            </w:r>
            <w:r>
              <w:rPr>
                <w:color w:val="000000"/>
                <w:szCs w:val="24"/>
                <w:lang w:val="bg-BG"/>
              </w:rPr>
              <w:t>5.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1/ ISO 4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0х100; покритие Zn; якост 5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0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6x30;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69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8x20;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8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8х30;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4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12x40;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4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12x120; якост 6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8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 за фланцеви връзки на арматур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4х85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 xml:space="preserve">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7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Бол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16x35;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8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16x60;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5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16x70;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77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М16x70;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; не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8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16x80;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7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16x100;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7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16x120;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16x130; якост 6.</w:t>
            </w:r>
            <w:r>
              <w:rPr>
                <w:color w:val="000000"/>
                <w:szCs w:val="24"/>
                <w:lang w:val="bg-BG"/>
              </w:rPr>
              <w:t>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9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18x80; якост 6.</w:t>
            </w:r>
            <w:r>
              <w:rPr>
                <w:color w:val="000000"/>
                <w:szCs w:val="24"/>
                <w:lang w:val="bg-BG"/>
              </w:rPr>
              <w:t>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9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4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0х80; якост 6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4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20х85; якост 6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0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20х140;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8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 за фланцеви връзки на арматур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22х110;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8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за фланцеви връзки на арматур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2х12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24x100; якост </w:t>
            </w:r>
            <w:r>
              <w:rPr>
                <w:color w:val="000000"/>
                <w:szCs w:val="24"/>
                <w:lang w:val="bg-BG"/>
              </w:rPr>
              <w:t>6</w:t>
            </w:r>
            <w:r>
              <w:rPr>
                <w:color w:val="000000"/>
                <w:szCs w:val="24"/>
              </w:rPr>
              <w:t>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4-8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/ DIN 933/ ISO 4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5х20; якост </w:t>
            </w:r>
            <w:r>
              <w:rPr>
                <w:color w:val="000000"/>
                <w:szCs w:val="24"/>
                <w:lang w:val="bg-BG"/>
              </w:rPr>
              <w:t>8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bg-BG"/>
              </w:rPr>
              <w:t>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3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5х30;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3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6х20;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1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6х30;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3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2 М6х3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>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1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6х40;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1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х20;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3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х30;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8х3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х35;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8х50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1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х100;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1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10х20; якост </w:t>
            </w:r>
            <w:r>
              <w:rPr>
                <w:color w:val="000000"/>
                <w:szCs w:val="24"/>
                <w:lang w:val="bg-BG"/>
              </w:rPr>
              <w:t>8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bg-BG"/>
              </w:rPr>
              <w:t>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2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10х50; якост </w:t>
            </w:r>
            <w:r>
              <w:rPr>
                <w:color w:val="000000"/>
                <w:szCs w:val="24"/>
                <w:lang w:val="bg-BG"/>
              </w:rPr>
              <w:t>8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bg-BG"/>
              </w:rPr>
              <w:t>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3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0х5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3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0х8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 xml:space="preserve">М10х100; якост </w:t>
            </w:r>
            <w:r>
              <w:rPr>
                <w:color w:val="000000"/>
                <w:szCs w:val="24"/>
                <w:lang w:val="bg-BG"/>
              </w:rPr>
              <w:t>8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bg-BG"/>
              </w:rPr>
              <w:t>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3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2х4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4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2х50;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2х5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2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2х5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3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2х8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2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12х100; якост </w:t>
            </w:r>
            <w:r>
              <w:rPr>
                <w:color w:val="000000"/>
                <w:szCs w:val="24"/>
                <w:lang w:val="bg-BG"/>
              </w:rPr>
              <w:t>8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bg-BG"/>
              </w:rPr>
              <w:t>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2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4х6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3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4х8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4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4х6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1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16х40;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6х50;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4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6х5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4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6х60;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4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6х6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6х6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5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6х7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6х7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4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6х8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6х11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5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8х6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5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8х7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5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18х9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2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20х60;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 xml:space="preserve">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5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20х7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2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20х8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5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20х9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6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20х11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0х120;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20х12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22х7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22х12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6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24х6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6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24х7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6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24х8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24х9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2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М24х9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24х100; якост </w:t>
            </w:r>
            <w:r>
              <w:rPr>
                <w:color w:val="000000"/>
                <w:szCs w:val="24"/>
                <w:lang w:val="bg-BG"/>
              </w:rPr>
              <w:t>8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bg-BG"/>
              </w:rPr>
              <w:t>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-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2 М24х11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2 М24х12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2 М27х9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3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0967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2 М27х12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7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2 М30х9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2 М30х12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7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2 М36х9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7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2 М36х12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  <w:r>
              <w:rPr>
                <w:color w:val="000000"/>
                <w:szCs w:val="24"/>
                <w:lang w:val="bg-BG"/>
              </w:rPr>
              <w:t>; н</w:t>
            </w:r>
            <w:r>
              <w:rPr>
                <w:color w:val="000000"/>
                <w:szCs w:val="24"/>
              </w:rPr>
              <w:t>е пълн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7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0х6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0х7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8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2х5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8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2х8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8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4х6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8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4х8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8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6х7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8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9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6х9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3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9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8х7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9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0х8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07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0х100;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 - 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9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0х11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0969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2х7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0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2х10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0 - 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9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4х9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69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4х11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27х9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27х12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0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30х9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0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30х12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0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36х12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1230-85</w:t>
            </w:r>
            <w:r>
              <w:rPr>
                <w:color w:val="000000"/>
                <w:szCs w:val="24"/>
                <w:lang w:val="bg-BG"/>
              </w:rPr>
              <w:t xml:space="preserve"> / </w:t>
            </w: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20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10х35; цяла резба; неръждаема стомана 12Х18Н10Т(А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54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12x65, цяла резба; неръждаем; якост 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20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олт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2х80; неръждаема стомана 12Х18Н10Т(А4); ц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19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Болт крилча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4x20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7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Болт с имбусова глав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M6х40; якост </w:t>
            </w:r>
            <w:r>
              <w:rPr>
                <w:color w:val="000000"/>
                <w:szCs w:val="24"/>
                <w:lang w:val="bg-BG"/>
              </w:rPr>
              <w:t>8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bg-BG"/>
              </w:rPr>
              <w:t>8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69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42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4х8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45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6х6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45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6х8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8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Шпилка с метрична резба, изцяло нарязан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M24x11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Шпилка за фланцеви връзки на арматур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6х7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7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за фланцеви връзки на арматур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6х12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за фланцеви връзки на арматур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8х10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за фланцеви връзки на арматур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0х95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5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за фланцеви връзки на арматур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0х10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 xml:space="preserve">яла резб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5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за фланцеви връзки на арматур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0х11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6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за фланцеви връзки на арматур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2х11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7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за фланцеви връзки на арматур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2х12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7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за фланцеви връзки на арматур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4х12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45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стомане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х100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45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стомане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0х100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4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стомане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2х100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45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стомане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4х100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4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стомане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18х1000 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46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стомане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0х100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46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стомане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2х100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46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стомане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4х100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4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стомане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7х100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.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: Zn</w:t>
            </w:r>
            <w:r>
              <w:rPr>
                <w:color w:val="000000"/>
                <w:szCs w:val="24"/>
                <w:lang w:val="bg-BG"/>
              </w:rPr>
              <w:t>; ц</w:t>
            </w:r>
            <w:r>
              <w:rPr>
                <w:color w:val="000000"/>
                <w:szCs w:val="24"/>
              </w:rPr>
              <w:t>яла рез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76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0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Шпилка за фланцеви съедин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 М10х50(25/26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8-75/ DIN 9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0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Шпилка за фланцеви съедин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 М12х50(30/30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8-75/ DIN 9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0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Шпилка за фланцеви съедин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 М14х50(35/34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8-75/ DIN 9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Шпилка за фланцеви съедин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 М14х55(35/34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8-75/ DIN 9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Шпилка за фланцеви съедин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 М16х50(40/38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8-75/ DIN 9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Шпилка за фланцеви съедин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 М16х65(40/38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8-75/ DIN 9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4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Шпилка за фланцеви съедин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 М20х110(46/50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8-75/ DIN 9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Шпилка за фланцеви съедин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 М24х90(60/60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8-75/ DIN 9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Шпилка за фланцеви съедин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 М27х72(68/66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8-75/ DIN 9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Шпилка за фланцеви съедин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 М30х105(75/72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8-75/ DIN 9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0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Шпилка за фланцеви съедин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 М30х105(54/60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8-75/ DIN 9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Шпилка за фланцеви съедин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 М30х125(75/72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1238-75/ DIN 9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за монтаж в корпус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16 х 50 (20/38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4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за монтаж в корпус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20 х 55 (25/46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4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за монтаж в корпус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20 х 60 (25/46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4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илка за монтаж в корпус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30 х 90 (38/66)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bg-BG"/>
              </w:rPr>
              <w:t xml:space="preserve">якост </w:t>
            </w:r>
            <w:r>
              <w:rPr>
                <w:color w:val="000000"/>
                <w:szCs w:val="24"/>
              </w:rPr>
              <w:t>8.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: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M4; якост 6.0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5; якост 6.0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1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6;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якост 6.0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24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2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8;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якост 6.0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6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2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M8; якост 6.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b/>
                <w:bCs/>
                <w:color w:val="000000"/>
                <w:szCs w:val="24"/>
              </w:rPr>
              <w:t xml:space="preserve">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1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M8; якост: 8.8; покритие: Zn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34; БДС EN ISO 4032:2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4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9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10; якост 6.0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12; якост 6.0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16; якост 6.0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20; якост 6.0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0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24; якост 6.0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5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5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якост 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6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6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6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9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12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, шестостенна с нормална точнос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3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4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6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6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07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5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2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 Zn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шестостенна с нормална точнос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2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0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22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 Zn; шестостенна с нормална точнос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5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4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7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5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7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5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30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якост 8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34 / ISO 4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62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айка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12, с нормална точност  от материал 14X17H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0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одлож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5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DIN 125B / ISO 7090 / БДС 2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0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одлож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6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DIN 125B / ISO 7090 / БДС 2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одлож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8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DIN 125B / ISO 7090 / БДС 2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8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одлож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10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DIN 125B / ISO 7090 / БДС 2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8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одлож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12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DIN 125B / ISO 7090 / БДС 2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9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одлож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14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DIN 125B / ISO 7090 / БДС 2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9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одлож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16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DIN 125B / ISO 7090 / БДС 2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6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одлож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18;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125B / ISO 7090 / БДС 206-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7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одлож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20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125B / ISO 7090 / БДС 206-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8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одлож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M22;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125B / ISO 7090 / БДС 206-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9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одлож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24</w:t>
            </w:r>
            <w:r>
              <w:rPr>
                <w:color w:val="000000"/>
                <w:szCs w:val="24"/>
                <w:lang w:val="bg-BG"/>
              </w:rPr>
              <w:t xml:space="preserve">;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125B / ISO 7090 / БДС 206-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74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одлож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27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125B / ISO 7090 / БДС 206-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42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одлож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10; материал А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206 - 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61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одлож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М30;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206 - 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10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20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8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 xml:space="preserve">TGL 0-6989 </w:t>
            </w:r>
            <w:r>
              <w:rPr>
                <w:color w:val="000000"/>
                <w:szCs w:val="24"/>
                <w:lang w:val="bg-BG"/>
              </w:rPr>
              <w:t>/</w:t>
            </w:r>
            <w:r>
              <w:rPr>
                <w:color w:val="000000"/>
                <w:szCs w:val="24"/>
              </w:rPr>
              <w:t xml:space="preserve"> DIN 79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3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ружин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8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833-82 / DIN 127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ружин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10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833-82 / DIN 127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ружин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12;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833-82 / DIN 127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1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ружин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14;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833-82 / DIN 127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ружин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24Н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833-82 / DIN 127</w:t>
            </w:r>
            <w:r>
              <w:rPr>
                <w:color w:val="000000"/>
                <w:szCs w:val="24"/>
                <w:lang w:val="bg-BG"/>
              </w:rPr>
              <w:t>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5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пружин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30Н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БДС 833-82 / DIN 127</w:t>
            </w:r>
            <w:r>
              <w:rPr>
                <w:color w:val="000000"/>
                <w:szCs w:val="24"/>
                <w:lang w:val="bg-BG"/>
              </w:rPr>
              <w:t>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8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ресьорк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6x1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 xml:space="preserve"> - пра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9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ресьорк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8х1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 xml:space="preserve"> – пра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9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ресьорк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8х1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 xml:space="preserve"> – ъглова 45 '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9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ресьорк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8х1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 xml:space="preserve"> – ъглова 90 '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9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ресьорк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М10х1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04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ресьорк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10х1</w:t>
            </w:r>
            <w:r>
              <w:rPr>
                <w:color w:val="000000"/>
                <w:szCs w:val="24"/>
                <w:lang w:val="bg-BG"/>
              </w:rPr>
              <w:t xml:space="preserve"> мм - ъгло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9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Дифтунка медн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8 мм, d = 8; D =12; h = 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603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Дифтунка медн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10 мм, d = 10; D =14; h = 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603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Дифтунка медн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12 мм, d = 12; D =16; h = 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603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97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Дифтунка медн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16 мм, d = 16; D =20; h = 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603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97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Дифтунка медн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  <w:lang w:val="bg-BG"/>
              </w:rPr>
              <w:t>ф</w:t>
            </w:r>
            <w:r>
              <w:rPr>
                <w:color w:val="000000"/>
                <w:szCs w:val="24"/>
              </w:rPr>
              <w:t>18 мм, d = 18; D =22; h = 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603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97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Дифтунка медн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20 мм, d = 20; D =24; h = 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603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60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Дифтунка медн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22 мм, d = 22; D =28; h = 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603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89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Дифтунка медн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24 мм, d = 24; D =29; h = 2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603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8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Зегерка за вал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3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47</w:t>
            </w:r>
            <w:r>
              <w:rPr>
                <w:color w:val="000000"/>
                <w:szCs w:val="24"/>
                <w:lang w:val="bg-BG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1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Зегерка за отвор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42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4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8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Зегерка за отвор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ф47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4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2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линт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bg-BG"/>
              </w:rPr>
              <w:t>ф</w:t>
            </w:r>
            <w:r>
              <w:rPr>
                <w:color w:val="000000"/>
                <w:szCs w:val="24"/>
              </w:rPr>
              <w:t>2х25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9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плинт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  <w:t>ф</w:t>
            </w:r>
            <w:r>
              <w:rPr>
                <w:color w:val="000000"/>
                <w:szCs w:val="24"/>
              </w:rPr>
              <w:t>4х5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8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опнит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ф4х2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337 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76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Нит алуминиев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4х15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6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64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Нит алуминиев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5x16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6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64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Нит алуминиев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ф6x16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6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9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биметал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l-Cu M6, вътрешен диаметър 6,5мм, външен диаметър 13мм, дебелина 1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08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биметал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l-Cu M8, вътрешен диаметър 8,5мм, външен диаметър 17мм, дебелина 1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0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9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биметал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l-Cu M10, вътрешен диаметър 11мм, външен диаметър 22мм, дебелина 1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6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биметал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12; d1=13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d2=28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s=1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Al / C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Шайба биметалн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16; d1=17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d2=35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s=1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Al / C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15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  <w:t>Строителни скрепителни елементи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№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ИД по </w:t>
            </w:r>
            <w:r>
              <w:rPr>
                <w:szCs w:val="24"/>
                <w:lang w:val="en-US"/>
              </w:rPr>
              <w:t>BAA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именова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ехнически характерист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ярка/</w:t>
            </w:r>
          </w:p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ерна еди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-257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оличеств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/>
              <w:t>Стандарт, нормативен документ, каталожен номер и д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721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р. изисквания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2</w:t>
            </w:r>
            <w:r>
              <w:rPr>
                <w:color w:val="000000"/>
                <w:szCs w:val="24"/>
                <w:lang w:val="bg-BG"/>
              </w:rPr>
              <w:t>,</w:t>
            </w:r>
            <w:r>
              <w:rPr>
                <w:color w:val="000000"/>
                <w:szCs w:val="24"/>
              </w:rPr>
              <w:t>5х16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(фрезенкова)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3x3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;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68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ф3,5x16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(фрезенкова) и кръстат ш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7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3,5x35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9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3,5x4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8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4х3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7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4х3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; покритие B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7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4x35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8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4x4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8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4x5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82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4х6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 (фрезенкова)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84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4x7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6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5x3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8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5x4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8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5x5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8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5x6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8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5х8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 (фрезенкова) и кръстат шлиц; покритие Zn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8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6х6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6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за дърво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8x4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лоска скрита глав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(фрезенкова) и кръстат шлиц</w:t>
            </w:r>
            <w:r>
              <w:rPr>
                <w:color w:val="000000"/>
                <w:szCs w:val="24"/>
                <w:lang w:val="bg-BG"/>
              </w:rPr>
              <w:t>;</w:t>
            </w:r>
            <w:r>
              <w:rPr>
                <w:color w:val="000000"/>
                <w:szCs w:val="24"/>
              </w:rPr>
              <w:t xml:space="preserve">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3x4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4x2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5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4x3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5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4x4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4x45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4x5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1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5x1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1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5x16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2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5x25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5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5x4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2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5x5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2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5x6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6x16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2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6x25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9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6x3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2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 обла глава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6x5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2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Винт с обла глав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M6x6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5/ ISO 7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2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инт самонарезен 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4,2x13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981 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06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Винт самопробивен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4,2х16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; обла цилиндрична глава и кръстат шлиц; покритие Z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7504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30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Винт рапиден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3,5х2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оксидиран, за гипсокарто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21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Дюбел-пирон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6x50 мм, за накрайник тип PZ 2, в опаковка по 200 бр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21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Дюбел-пирон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8x60 мм,  за накрайник тип PZ 2, в опаковка по 100 бр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2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Дюбел-пирон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10x80 мм, за накрайник тип PZ 2, в опаковка по 50 бр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3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Дюбел пирон за бърз монтаж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  <w:lang w:val="bg-BG"/>
              </w:rPr>
              <w:t>ф</w:t>
            </w:r>
            <w:r>
              <w:rPr>
                <w:color w:val="000000"/>
                <w:szCs w:val="24"/>
              </w:rPr>
              <w:t>6х60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Дюбел универсален, пластмасов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10х50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Дюбел универсален, пластмасов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6х30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2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Дюбел универсален, пластмасов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8х40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1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Дюбел пластмасов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  <w:lang w:val="bg-BG"/>
              </w:rPr>
              <w:t>ф</w:t>
            </w:r>
            <w:r>
              <w:rPr>
                <w:color w:val="000000"/>
                <w:szCs w:val="24"/>
              </w:rPr>
              <w:t>6х3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, к-т с ви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7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Дюбел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  <w:lang w:val="bg-BG"/>
              </w:rPr>
              <w:t>ф</w:t>
            </w:r>
            <w:r>
              <w:rPr>
                <w:color w:val="000000"/>
                <w:szCs w:val="24"/>
              </w:rPr>
              <w:t>8х6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, комплект с винт; изпълнението на винта да е галванично поцинкован с шестостенна глава или с глава Torx; дюбела да е с товароносимост 0,85КN в бето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8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Дюбел метален за бетон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8х80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7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Дюбел, за бетон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12х60</w:t>
            </w:r>
            <w:r>
              <w:rPr>
                <w:color w:val="000000"/>
                <w:szCs w:val="24"/>
                <w:lang w:val="bg-BG"/>
              </w:rPr>
              <w:t xml:space="preserve"> мм</w:t>
            </w:r>
            <w:r>
              <w:rPr>
                <w:color w:val="000000"/>
                <w:szCs w:val="24"/>
              </w:rPr>
              <w:t>, 50 броя в опаковка, материал: PV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47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Конзола с дюбел, к-т за окачване на алуминиеви радиатори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7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; цвят бя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-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3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Гвоздей за такер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4х1</w:t>
            </w:r>
            <w:r>
              <w:rPr>
                <w:color w:val="000000"/>
                <w:szCs w:val="24"/>
                <w:lang w:val="bg-BG"/>
              </w:rPr>
              <w:t>,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, тип Е; дължина: 14мм; дебелина: 1,2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; в кутия 1000бро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05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Телчета за такер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  <w:lang w:val="bg-BG"/>
              </w:rPr>
              <w:t>ш</w:t>
            </w:r>
            <w:r>
              <w:rPr>
                <w:color w:val="000000"/>
                <w:szCs w:val="24"/>
              </w:rPr>
              <w:t>ирина на скобата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-11</w:t>
            </w:r>
            <w:r>
              <w:rPr>
                <w:color w:val="000000"/>
                <w:szCs w:val="24"/>
                <w:lang w:val="bg-BG"/>
              </w:rPr>
              <w:t>,</w:t>
            </w:r>
            <w:r>
              <w:rPr>
                <w:color w:val="000000"/>
                <w:szCs w:val="24"/>
              </w:rPr>
              <w:t>2 мм; дължина на крачетата-12 мм; по 10 000 бр. в ки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Телчета за тапицерски такер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азмер 80/10 (10мм краче, 12,8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основа), 10 000 бр. в ку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27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Скоба, металн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цинкована, аварийна, дължина 70 мм, 1/2”, за аварийно отстраняване на теч от тръбопрово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27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Скоба, металн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цинкована, аварийна, дължина 70 мм, 3/4”, за аварийно отстраняване на теч от тръбопрово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27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, металн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цинкована, аварийна, дължина 70 мм, 1”, за аварийно отстраняване на теч от тръбопрово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25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, металн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цинкована, аварийна, дължина 80 мм, 1 1/4”, за аварийно отстраняване на теч от тръбопрово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2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, металн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цинкована, аварийна, дължина 100 мм, 1 1/2”, за аварийно отстраняване на теч от тръбопрово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25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, металн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цинкована, аварийна, дължина 100 мм, 2”, за аварийно отстраняване на теч от тръбопрово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4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8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12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8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16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7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, винтов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1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2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7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, лентов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12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2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12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22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3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, винтов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13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19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; 3/4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, винтов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16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23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; 1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3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16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27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5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, лентов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16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27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, винтов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17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3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7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2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 xml:space="preserve">мм </w:t>
            </w:r>
            <w:r>
              <w:rPr>
                <w:color w:val="000000"/>
                <w:szCs w:val="24"/>
                <w:lang w:val="bg-BG"/>
              </w:rPr>
              <w:t>-</w:t>
            </w:r>
            <w:r>
              <w:rPr>
                <w:color w:val="000000"/>
                <w:szCs w:val="24"/>
              </w:rPr>
              <w:t xml:space="preserve"> ф32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7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, лентова; регулируема с винт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21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38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3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, винтов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24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42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; 1 1/2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3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2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4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5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, лентов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2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57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4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, винтов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28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48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; 2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4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3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4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4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32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5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4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4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6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5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, лентов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4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6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, винтов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44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64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; 2 1/2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4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5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7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7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, лентов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65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89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, винтов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69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до ф82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6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  <w:lang w:val="bg-BG"/>
              </w:rPr>
              <w:t>ф</w:t>
            </w:r>
            <w:r>
              <w:rPr>
                <w:color w:val="000000"/>
                <w:szCs w:val="24"/>
              </w:rPr>
              <w:t>7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9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8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10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10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12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3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коба за водно съединение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</w:rPr>
              <w:t>ф12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 - ф140</w:t>
            </w:r>
            <w:r>
              <w:rPr>
                <w:color w:val="000000"/>
                <w:szCs w:val="24"/>
                <w:lang w:val="bg-BG"/>
              </w:rPr>
              <w:t xml:space="preserve"> </w:t>
            </w: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Cs w:val="24"/>
              </w:rPr>
              <w:t>DIN 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4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val="en-US" w:eastAsia="bg-BG"/>
              </w:rPr>
            </w:pPr>
            <w:r>
              <w:rPr>
                <w:szCs w:val="24"/>
                <w:lang w:val="en-US"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36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Розетка, за </w:t>
            </w:r>
            <w:r>
              <w:rPr>
                <w:color w:val="000000"/>
                <w:szCs w:val="24"/>
                <w:lang w:val="bg-BG"/>
              </w:rPr>
              <w:t>в</w:t>
            </w:r>
            <w:r>
              <w:rPr>
                <w:color w:val="000000"/>
                <w:szCs w:val="24"/>
              </w:rPr>
              <w:t>одоприемник (воронка)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тална, поцинкована, форма: сферична, за монтаж на тръба с диаметър: до ф1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</w:tbl>
    <w:p>
      <w:pPr>
        <w:pStyle w:val="Normal"/>
        <w:tabs>
          <w:tab w:val="clear" w:pos="357"/>
          <w:tab w:val="left" w:pos="705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1418" w:footer="28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bg-BG"/>
      </w:rPr>
      <w:t xml:space="preserve">Стр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bg-BG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bg-BG"/>
      </w:rPr>
      <w:t xml:space="preserve">Стр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bg-BG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2"/>
        </w:tabs>
        <w:ind w:left="19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424"/>
        </w:tabs>
        <w:ind w:left="24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568"/>
        </w:tabs>
        <w:ind w:left="25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712"/>
        </w:tabs>
        <w:ind w:left="27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56"/>
        </w:tabs>
        <w:ind w:left="28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00"/>
        </w:tabs>
        <w:ind w:left="30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144"/>
        </w:tabs>
        <w:ind w:left="314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92"/>
        </w:tabs>
        <w:ind w:left="19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568"/>
        </w:tabs>
        <w:ind w:left="25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712"/>
        </w:tabs>
        <w:ind w:left="27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44"/>
        </w:tabs>
        <w:ind w:left="314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8">
    <w:lvl w:ilvl="0">
      <w:numFmt w:val="bullet"/>
      <w:lvlText w:val="n"/>
      <w:lvlJc w:val="left"/>
      <w:pPr>
        <w:tabs>
          <w:tab w:val="num" w:pos="360"/>
        </w:tabs>
        <w:ind w:left="1440" w:hanging="360"/>
      </w:pPr>
      <w:rPr>
        <w:rFonts w:ascii="Helvetica" w:hAnsi="Helvetica" w:cs="Helvetica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240" w:before="0" w:after="240"/>
      <w:jc w:val="center"/>
      <w:outlineLvl w:val="0"/>
    </w:pPr>
    <w:rPr>
      <w:smallCaps/>
      <w:spacing w:val="14"/>
      <w:kern w:val="2"/>
      <w:sz w:val="23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40" w:before="0" w:after="240"/>
      <w:outlineLvl w:val="1"/>
    </w:pPr>
    <w:rPr>
      <w:smallCaps/>
      <w:spacing w:val="10"/>
      <w:kern w:val="2"/>
      <w:sz w:val="2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tabs>
        <w:tab w:val="clear" w:pos="357"/>
        <w:tab w:val="left" w:pos="0" w:leader="none"/>
        <w:tab w:val="left" w:pos="1560" w:leader="none"/>
      </w:tabs>
      <w:spacing w:lineRule="auto" w:line="360" w:before="240" w:after="120"/>
      <w:ind w:left="0" w:firstLine="851"/>
      <w:jc w:val="both"/>
      <w:outlineLvl w:val="2"/>
    </w:pPr>
    <w:rPr>
      <w:iCs/>
      <w:kern w:val="2"/>
      <w:lang w:val="bg-BG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357"/>
        <w:tab w:val="left" w:pos="1843" w:leader="none"/>
      </w:tabs>
      <w:spacing w:lineRule="auto" w:line="360"/>
      <w:ind w:left="0" w:firstLine="851"/>
      <w:jc w:val="both"/>
      <w:outlineLvl w:val="3"/>
    </w:pPr>
    <w:rPr>
      <w:kern w:val="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57"/>
        <w:tab w:val="left" w:pos="1985" w:leader="none"/>
      </w:tabs>
      <w:spacing w:lineRule="auto" w:line="360"/>
      <w:ind w:left="0" w:firstLine="851"/>
      <w:jc w:val="both"/>
      <w:outlineLvl w:val="4"/>
    </w:pPr>
    <w:rPr>
      <w:kern w:val="2"/>
      <w:lang w:val="bg-BG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40"/>
      <w:outlineLvl w:val="5"/>
    </w:pPr>
    <w:rPr>
      <w:i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40"/>
      <w:outlineLvl w:val="6"/>
    </w:pPr>
    <w:rPr>
      <w:smallCaps/>
      <w:kern w:val="2"/>
      <w:sz w:val="2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40"/>
      <w:outlineLvl w:val="7"/>
    </w:pPr>
    <w:rPr>
      <w:i/>
      <w:kern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40"/>
      <w:outlineLvl w:val="8"/>
    </w:pPr>
    <w:rPr>
      <w:kern w:val="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Helvetica" w:hAnsi="Helvetica" w:cs="Helvetica"/>
      <w:sz w:val="16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i/>
      <w:iCs/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essageHeaderLabel">
    <w:name w:val="Message Header Label"/>
    <w:qFormat/>
    <w:rPr>
      <w:caps/>
      <w:spacing w:val="6"/>
      <w:sz w:val="14"/>
      <w:vertAlign w:val="superscript"/>
    </w:rPr>
  </w:style>
  <w:style w:type="character" w:styleId="Heading6Char">
    <w:name w:val="Heading 6 Char"/>
    <w:basedOn w:val="DefaultParagraphFont"/>
    <w:qFormat/>
    <w:rPr>
      <w:i/>
      <w:kern w:val="2"/>
      <w:sz w:val="24"/>
      <w:lang w:val="en-GB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bg-BG" w:eastAsia="zh-CN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lang w:val="bg-BG" w:eastAsia="zh-CN"/>
    </w:rPr>
  </w:style>
  <w:style w:type="paragraph" w:styleId="List">
    <w:name w:val="List"/>
    <w:basedOn w:val="Normal"/>
    <w:pPr>
      <w:ind w:left="283" w:hanging="283"/>
    </w:pPr>
    <w:rPr>
      <w:sz w:val="20"/>
      <w:lang w:val="bg-BG" w:eastAsia="zh-CN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360" w:before="240" w:after="0"/>
      <w:ind w:firstLine="567"/>
      <w:jc w:val="center"/>
    </w:pPr>
    <w:rPr>
      <w:b/>
      <w:sz w:val="22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357"/>
        <w:tab w:val="center" w:pos="4320" w:leader="none"/>
        <w:tab w:val="right" w:pos="8640" w:leader="none"/>
      </w:tabs>
      <w:spacing w:lineRule="atLeast" w:line="240"/>
    </w:pPr>
    <w:rPr>
      <w:rFonts w:ascii="Times New Roman" w:hAnsi="Times New Roman" w:cs="Times New Roman"/>
      <w:spacing w:val="-5"/>
      <w:sz w:val="24"/>
    </w:rPr>
  </w:style>
  <w:style w:type="paragraph" w:styleId="Header">
    <w:name w:val="Header"/>
    <w:basedOn w:val="Normal"/>
    <w:pPr>
      <w:keepLines/>
      <w:tabs>
        <w:tab w:val="clear" w:pos="357"/>
        <w:tab w:val="center" w:pos="4320" w:leader="none"/>
        <w:tab w:val="right" w:pos="8640" w:leader="none"/>
      </w:tabs>
      <w:spacing w:lineRule="atLeast" w:line="240"/>
    </w:pPr>
    <w:rPr>
      <w:rFonts w:ascii="Times New Roman" w:hAnsi="Times New Roman" w:cs="Times New Roman"/>
      <w:caps/>
      <w:spacing w:val="-5"/>
      <w:sz w:val="18"/>
    </w:rPr>
  </w:style>
  <w:style w:type="paragraph" w:styleId="MacroText">
    <w:name w:val="Macro Text"/>
    <w:basedOn w:val="Normal"/>
    <w:qFormat/>
    <w:pPr>
      <w:spacing w:before="0" w:after="240"/>
      <w:ind w:firstLine="360"/>
    </w:pPr>
    <w:rPr>
      <w:rFonts w:ascii="Courier New" w:hAnsi="Courier New" w:cs="Courier New"/>
      <w:spacing w:val="-5"/>
      <w:sz w:val="24"/>
    </w:rPr>
  </w:style>
  <w:style w:type="paragraph" w:styleId="Style21">
    <w:name w:val="Style2"/>
    <w:basedOn w:val="Normal"/>
    <w:qFormat/>
    <w:pPr>
      <w:spacing w:lineRule="auto" w:line="360" w:before="240" w:after="0"/>
      <w:ind w:firstLine="851"/>
    </w:pPr>
    <w:rPr>
      <w:b/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Contents1">
    <w:name w:val="TOC 1"/>
    <w:basedOn w:val="Normal"/>
    <w:next w:val="Normal"/>
    <w:pPr>
      <w:tabs>
        <w:tab w:val="clear" w:pos="357"/>
        <w:tab w:val="right" w:pos="915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357"/>
        <w:tab w:val="right" w:pos="9158" w:leader="dot"/>
      </w:tabs>
      <w:ind w:left="200" w:hanging="0"/>
    </w:pPr>
    <w:rPr/>
  </w:style>
  <w:style w:type="paragraph" w:styleId="H1">
    <w:name w:val="h1"/>
    <w:basedOn w:val="Style11"/>
    <w:qFormat/>
    <w:pPr>
      <w:keepNext w:val="true"/>
      <w:numPr>
        <w:ilvl w:val="0"/>
        <w:numId w:val="6"/>
      </w:numPr>
      <w:tabs>
        <w:tab w:val="clear" w:pos="357"/>
        <w:tab w:val="left" w:pos="1170" w:leader="none"/>
        <w:tab w:val="left" w:pos="1701" w:leader="none"/>
      </w:tabs>
      <w:spacing w:before="240" w:after="300"/>
      <w:ind w:left="0" w:firstLine="851"/>
      <w:jc w:val="left"/>
    </w:pPr>
    <w:rPr>
      <w:b/>
      <w:caps/>
      <w:sz w:val="28"/>
      <w:lang w:val="bg-BG"/>
    </w:rPr>
  </w:style>
  <w:style w:type="paragraph" w:styleId="H2">
    <w:name w:val="h2"/>
    <w:basedOn w:val="Style11"/>
    <w:qFormat/>
    <w:pPr>
      <w:numPr>
        <w:ilvl w:val="0"/>
        <w:numId w:val="6"/>
      </w:numPr>
      <w:tabs>
        <w:tab w:val="clear" w:pos="357"/>
        <w:tab w:val="left" w:pos="1418" w:leader="none"/>
      </w:tabs>
      <w:spacing w:before="240" w:after="0"/>
      <w:ind w:left="0" w:firstLine="851"/>
      <w:jc w:val="left"/>
    </w:pPr>
    <w:rPr>
      <w:b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357"/>
        <w:tab w:val="center" w:pos="1083" w:leader="none"/>
        <w:tab w:val="left" w:pos="3060" w:leader="none"/>
      </w:tabs>
      <w:spacing w:lineRule="auto" w:line="360" w:before="120" w:after="0"/>
    </w:pPr>
    <w:rPr>
      <w:sz w:val="24"/>
      <w:lang w:val="bg-BG"/>
    </w:rPr>
  </w:style>
  <w:style w:type="paragraph" w:styleId="BodyText3">
    <w:name w:val="Body Text 3"/>
    <w:basedOn w:val="Normal"/>
    <w:qFormat/>
    <w:pPr>
      <w:widowControl w:val="false"/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firstLine="810"/>
    </w:pPr>
    <w:rPr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firstLine="806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odyText4">
    <w:name w:val="Body Text 4"/>
    <w:basedOn w:val="Normal"/>
    <w:qFormat/>
    <w:pPr>
      <w:widowControl w:val="false"/>
      <w:spacing w:before="120" w:after="0"/>
      <w:ind w:left="851" w:hanging="0"/>
      <w:jc w:val="both"/>
    </w:pPr>
    <w:rPr/>
  </w:style>
  <w:style w:type="paragraph" w:styleId="BodyText5">
    <w:name w:val="Body Text 5"/>
    <w:basedOn w:val="Normal"/>
    <w:qFormat/>
    <w:pPr>
      <w:widowControl w:val="false"/>
      <w:spacing w:before="120" w:after="0"/>
      <w:ind w:left="1134" w:hanging="0"/>
      <w:jc w:val="both"/>
    </w:pPr>
    <w:rPr/>
  </w:style>
  <w:style w:type="paragraph" w:styleId="BlockText">
    <w:name w:val="Block Text"/>
    <w:basedOn w:val="Normal"/>
    <w:qFormat/>
    <w:pPr>
      <w:tabs>
        <w:tab w:val="clear" w:pos="357"/>
        <w:tab w:val="left" w:pos="721" w:leader="none"/>
        <w:tab w:val="left" w:pos="2520" w:leader="none"/>
      </w:tabs>
      <w:spacing w:before="120" w:after="0"/>
      <w:ind w:left="2520" w:right="-1" w:hanging="2094"/>
      <w:jc w:val="both"/>
    </w:pPr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Kolona">
    <w:name w:val="kolona"/>
    <w:basedOn w:val="Normal"/>
    <w:qFormat/>
    <w:pPr>
      <w:spacing w:before="120" w:after="120"/>
      <w:ind w:left="57" w:right="57" w:hanging="0"/>
    </w:pPr>
    <w:rPr>
      <w:lang w:val="bg-BG"/>
    </w:rPr>
  </w:style>
  <w:style w:type="paragraph" w:styleId="Kolonanor">
    <w:name w:val="kolona nor"/>
    <w:basedOn w:val="Normal"/>
    <w:next w:val="Normal"/>
    <w:qFormat/>
    <w:pPr>
      <w:spacing w:before="60" w:after="0"/>
      <w:ind w:right="113" w:hanging="0"/>
    </w:pPr>
    <w:rPr>
      <w:lang w:val="bg-BG"/>
    </w:rPr>
  </w:style>
  <w:style w:type="paragraph" w:styleId="KolonaItalic">
    <w:name w:val="kolona Italic"/>
    <w:basedOn w:val="Kolonanor"/>
    <w:qFormat/>
    <w:pPr/>
    <w:rPr>
      <w:i/>
    </w:rPr>
  </w:style>
  <w:style w:type="paragraph" w:styleId="Style10">
    <w:name w:val="Style10"/>
    <w:basedOn w:val="Normal"/>
    <w:qFormat/>
    <w:pPr>
      <w:spacing w:before="60" w:after="0"/>
      <w:ind w:right="284" w:hanging="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 w:eastAsia="zh-CN"/>
    </w:rPr>
  </w:style>
  <w:style w:type="paragraph" w:styleId="List2">
    <w:name w:val="List Bullet 3"/>
    <w:basedOn w:val="Normal"/>
    <w:pPr>
      <w:ind w:left="566" w:hanging="283"/>
    </w:pPr>
    <w:rPr>
      <w:sz w:val="20"/>
      <w:lang w:val="bg-BG" w:eastAsia="zh-CN"/>
    </w:rPr>
  </w:style>
  <w:style w:type="paragraph" w:styleId="List3">
    <w:name w:val="List Bullet 4"/>
    <w:basedOn w:val="Normal"/>
    <w:pPr>
      <w:ind w:left="849" w:hanging="283"/>
    </w:pPr>
    <w:rPr>
      <w:sz w:val="20"/>
      <w:lang w:val="bg-BG" w:eastAsia="zh-CN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 w:val="20"/>
      <w:lang w:val="bg-BG" w:eastAsia="zh-CN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0"/>
      <w:lang w:val="bg-BG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lang w:val="bg-BG"/>
    </w:rPr>
  </w:style>
  <w:style w:type="paragraph" w:styleId="Xl55">
    <w:name w:val="xl55"/>
    <w:basedOn w:val="Normal"/>
    <w:qFormat/>
    <w:pPr>
      <w:spacing w:before="100" w:after="100"/>
      <w:textAlignment w:val="center"/>
    </w:pPr>
    <w:rPr>
      <w:b/>
      <w:bCs/>
      <w:szCs w:val="24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Предмет на коментар"/>
    <w:basedOn w:val="CommentText"/>
    <w:next w:val="CommentText"/>
    <w:qFormat/>
    <w:pPr/>
    <w:rPr>
      <w:b/>
      <w:bCs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before="540" w:after="0"/>
      <w:ind w:left="300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bg-BG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Style111">
    <w:name w:val="Style1Т1"/>
    <w:basedOn w:val="Style11"/>
    <w:qFormat/>
    <w:pPr>
      <w:numPr>
        <w:ilvl w:val="0"/>
        <w:numId w:val="3"/>
      </w:numPr>
      <w:spacing w:lineRule="auto" w:line="300" w:before="60" w:after="0"/>
    </w:pPr>
    <w:rPr>
      <w:b/>
      <w:i/>
      <w:sz w:val="28"/>
      <w:lang w:val="bg-BG"/>
    </w:rPr>
  </w:style>
  <w:style w:type="paragraph" w:styleId="Style1T2">
    <w:name w:val="Style1T2"/>
    <w:basedOn w:val="Style11"/>
    <w:qFormat/>
    <w:pPr>
      <w:numPr>
        <w:ilvl w:val="0"/>
        <w:numId w:val="8"/>
      </w:numPr>
      <w:spacing w:lineRule="auto" w:line="300" w:before="60" w:after="0"/>
    </w:pPr>
    <w:rPr>
      <w:lang w:val="bg-BG"/>
    </w:rPr>
  </w:style>
  <w:style w:type="paragraph" w:styleId="H3">
    <w:name w:val="h3"/>
    <w:basedOn w:val="H2"/>
    <w:qFormat/>
    <w:pPr>
      <w:numPr>
        <w:ilvl w:val="0"/>
        <w:numId w:val="0"/>
      </w:numPr>
      <w:tabs>
        <w:tab w:val="left" w:pos="1418" w:leader="none"/>
        <w:tab w:val="left" w:pos="1440" w:leader="none"/>
      </w:tabs>
      <w:spacing w:before="0" w:after="0"/>
      <w:ind w:firstLine="851"/>
    </w:pPr>
    <w:rPr>
      <w:b w:val="false"/>
    </w:rPr>
  </w:style>
  <w:style w:type="paragraph" w:styleId="H4">
    <w:name w:val="h4"/>
    <w:basedOn w:val="H3"/>
    <w:qFormat/>
    <w:pPr>
      <w:tabs>
        <w:tab w:val="clear" w:pos="1440"/>
        <w:tab w:val="left" w:pos="1418" w:leader="none"/>
        <w:tab w:val="left" w:pos="2160" w:leader="none"/>
      </w:tabs>
    </w:pPr>
    <w:rPr/>
  </w:style>
  <w:style w:type="paragraph" w:styleId="CharCharCharCharChar">
    <w:name w:val=" Char Char Char Char Char"/>
    <w:basedOn w:val="Normal"/>
    <w:qFormat/>
    <w:pPr>
      <w:tabs>
        <w:tab w:val="clear" w:pos="35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35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ukci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12:00Z</dcterms:created>
  <dc:creator>gbpashtrapanski</dc:creator>
  <dc:description/>
  <dc:language>en-US</dc:language>
  <cp:lastModifiedBy>ibpalanska</cp:lastModifiedBy>
  <cp:lastPrinted>2018-12-18T09:19:00Z</cp:lastPrinted>
  <dcterms:modified xsi:type="dcterms:W3CDTF">2019-04-24T08:12:00Z</dcterms:modified>
  <cp:revision>3</cp:revision>
  <dc:subject>Приложение 7 на ДОД.ОК.ИК.336</dc:subject>
  <dc:title>Техн_Спецификация за доста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0770675</vt:r8>
  </property>
  <property fmtid="{D5CDD505-2E9C-101B-9397-08002B2CF9AE}" pid="3" name="_AuthorEmail">
    <vt:lpwstr>VMVasilev@no-mail.kz</vt:lpwstr>
  </property>
  <property fmtid="{D5CDD505-2E9C-101B-9397-08002B2CF9AE}" pid="4" name="_AuthorEmailDisplayName">
    <vt:lpwstr>Василев, Васил М.</vt:lpwstr>
  </property>
  <property fmtid="{D5CDD505-2E9C-101B-9397-08002B2CF9AE}" pid="5" name="_EmailSubject">
    <vt:lpwstr/>
  </property>
  <property fmtid="{D5CDD505-2E9C-101B-9397-08002B2CF9AE}" pid="6" name="_PreviousAdHocReviewCycleID">
    <vt:r8>977078717</vt:r8>
  </property>
  <property fmtid="{D5CDD505-2E9C-101B-9397-08002B2CF9AE}" pid="7" name="_ReviewingToolsShownOnce">
    <vt:lpwstr/>
  </property>
</Properties>
</file>