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4250</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Проектиране, доставка, монтаж и въвеждане в експлоатация на соларна инсталация за битово горещо водоснабдяване (БГВ) и подгряване на водата в плувните басейни на сграда „Спортно-оздравителен комплекс”, собственост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4078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25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9-05-07T13:50:00Z</cp:lastPrinted>
  <dcterms:modified xsi:type="dcterms:W3CDTF">2019-05-07T10: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