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228</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t>Реконструкция на технологичен тунел, технологични канали в сградата на ХВО и ВБС</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072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i/>
          <w:sz w:val="22"/>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22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pahaidutov</cp:lastModifiedBy>
  <cp:lastPrinted>2019-03-27T08:48:00Z</cp:lastPrinted>
  <dcterms:modified xsi:type="dcterms:W3CDTF">2019-03-27T06: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