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t>
      </w:r>
      <w:r>
        <w:rPr/>
        <w:t xml:space="preserve"> </w:t>
      </w:r>
      <w:hyperlink r:id="rId2">
        <w:r>
          <w:rPr>
            <w:rStyle w:val="InternetLink"/>
          </w:rPr>
          <w:t>http://www.kznpp.org/index.php?lang=bg&amp;p=actuality&amp;p1=communally_orders&amp;id=4222</w:t>
        </w:r>
      </w:hyperlink>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ru-RU"/>
              </w:rPr>
            </w:pPr>
            <w:r>
              <w:rPr>
                <w:bCs/>
                <w:lang w:val="ru-RU"/>
              </w:rPr>
              <w:t>“</w:t>
            </w:r>
            <w:r>
              <w:rPr>
                <w:b/>
                <w:bCs/>
                <w:lang w:val="ru-RU"/>
              </w:rPr>
              <w:t>Доставка на резервни части за турбини К 1000-60/1500-2 производство на фирма "ПАО ТУРБОАТОМ" гр. Харков, Украйна</w:t>
            </w:r>
            <w:r>
              <w:rPr>
                <w:bCs/>
                <w:lang w:val="ru-RU"/>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4073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koz%5Cupr%5C&#302;&#44268;&#23410;&#34564;&#35877;&#44456;%20&#552;&#1308;&#1263;&#133291;&#23400;&#22546;&#146338;&#437148;&#946;&#18795;%20&#929;&#23666;&#10605;&#34863;&#60474;%ED%BD%AA%ED%B8%9C&#929;&#1804;%10&#517;&#704;%20&#1106;&#340;%0D&#898;%1C&#270;&#659;&#773;&#850;%16&#520;%202018%5C%07&#967;%20&#544;&#1416;&#529;&#1034;%5CEEDOP.doc%23%091,1258,1337,0,,http:%5Cwww.kznpp.org%5Cindex.php%3F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45:00Z</dcterms:created>
  <dc:creator>Romanini Claudio (MARKT)</dc:creator>
  <dc:description/>
  <cp:keywords/>
  <dc:language>en-US</dc:language>
  <cp:lastModifiedBy>mistefanova</cp:lastModifiedBy>
  <cp:lastPrinted>2019-03-19T13:27:00Z</cp:lastPrinted>
  <dcterms:modified xsi:type="dcterms:W3CDTF">2019-03-19T11:2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