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  <w:szCs w:val="20"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Cs/>
          <w:lang w:val="ru-RU"/>
        </w:rPr>
      </w:pPr>
      <w:r>
        <w:rPr>
          <w:bCs/>
        </w:rPr>
        <w:t xml:space="preserve">Към оферта за участие във вътрешен конкурентен избор, след сключено рамково споразумение </w:t>
      </w:r>
      <w:r>
        <w:rPr/>
        <w:t>с предмет: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“ </w:t>
      </w:r>
      <w:r>
        <w:rPr>
          <w:b/>
          <w:bCs/>
        </w:rPr>
        <w:t xml:space="preserve">Доставка на батерии” за 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бособена позиция </w:t>
      </w:r>
      <w:r>
        <w:rPr>
          <w:b/>
          <w:bCs/>
          <w:lang w:val="ru-RU"/>
        </w:rPr>
        <w:t xml:space="preserve">№ </w:t>
      </w:r>
      <w:r>
        <w:rPr>
          <w:b/>
          <w:bCs/>
        </w:rPr>
        <w:t>....... "...................................."   /наименование/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2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821"/>
        <w:gridCol w:w="2249"/>
        <w:gridCol w:w="1253"/>
        <w:gridCol w:w="851"/>
        <w:gridCol w:w="1559"/>
        <w:gridCol w:w="1932"/>
        <w:gridCol w:w="1585"/>
        <w:gridCol w:w="1684"/>
        <w:gridCol w:w="19"/>
        <w:gridCol w:w="1593"/>
        <w:gridCol w:w="1287"/>
      </w:tblGrid>
      <w:tr>
        <w:trPr>
          <w:trHeight w:val="190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Д по </w:t>
            </w:r>
            <w:r>
              <w:rPr>
                <w:b/>
                <w:bCs/>
                <w:lang w:val="en-US"/>
              </w:rPr>
              <w:t>BAAN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артику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рка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на 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на достав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...............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в кал. дн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Cs/>
              </w:rPr>
              <w:t>след получаване на писмена заявк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Срок на доставка на нова стока </w:t>
            </w:r>
            <w:r>
              <w:rPr>
                <w:bCs/>
              </w:rPr>
              <w:t>…….... в кал. дни, съгл. т.5.5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от проекта на договор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нционен срок*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ител и страна на произход на стокат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производ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Cs/>
                <w:i/>
              </w:rPr>
              <w:t>не по-рано от 3 месеца преди дата на доставка</w:t>
            </w:r>
            <w:r>
              <w:rPr>
                <w:b/>
                <w:bCs/>
              </w:rPr>
              <w:t>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ind w:firstLine="36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Забележк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-567" w:firstLine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 Обособена позиция №2 – Електрокарни батери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142" w:right="-599" w:firstLine="14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аранционен срок в рамките на ………………….(най-малко 18 месеца) месеца, считано от датата на доставката (съгласно т.5.3. от проекта на договор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right="-59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рок на подмяна на стоката ……………. дни (съгласно т.5.4. от проекта на договор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right="-740" w:hanging="862"/>
        <w:jc w:val="both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>За Обособена позиция №3 – Стартерни акумулаторни батер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right="-59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аранционен срок в рамките на ………………….(най-малко 18 месеца) месеца, считано от датата на доставката (съгласно т.5.3. от проекта на договор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right="-59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рок на подмяна на стоката ……………. дни (съгласно т.5.4. от проекта на договор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-567" w:right="-740" w:firstLine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атериите по Обособена позиция №2 – Електрокарни батерии и Обособена позиция №3 – Стартерни акумулаторни батерии да бъдат заредени и готови за употреба.</w:t>
      </w:r>
    </w:p>
    <w:p>
      <w:pPr>
        <w:pStyle w:val="Normal"/>
        <w:ind w:firstLine="36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1:48:00Z</dcterms:created>
  <dc:creator>pahaidutov</dc:creator>
  <dc:description/>
  <cp:keywords/>
  <dc:language>en-US</dc:language>
  <cp:lastModifiedBy>spspasova</cp:lastModifiedBy>
  <cp:lastPrinted>2017-09-08T13:34:00Z</cp:lastPrinted>
  <dcterms:modified xsi:type="dcterms:W3CDTF">2019-10-08T08:09:00Z</dcterms:modified>
  <cp:revision>32</cp:revision>
  <dc:subject/>
  <dc:title>ОБРАЗЕЦ по т</dc:title>
</cp:coreProperties>
</file>