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ru-RU"/>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4167</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szCs w:val="24"/>
              </w:rPr>
              <w:t xml:space="preserve">Обществена поръчка с предмет: </w:t>
            </w:r>
            <w:r>
              <w:rPr>
                <w:b/>
                <w:bCs/>
              </w:rPr>
              <w:t>Почистване на административни сгради и производствени помещения и поддържане на интериорната растителност в сгради на площадката на "АЕЦ Козлодуй" ЕАД</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40565</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mistefanova</cp:lastModifiedBy>
  <cp:lastPrinted>2019-02-05T14:08:00Z</cp:lastPrinted>
  <dcterms:modified xsi:type="dcterms:W3CDTF">2019-02-05T12:0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