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u w:val="none"/>
          <w:lang w:val="ru-RU"/>
        </w:rPr>
      </w:pPr>
      <w:r>
        <w:rPr>
          <w:bCs w:val="false"/>
          <w:shadow/>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 xml:space="preserve">за оглед на обекта </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rPr>
        <w:t xml:space="preserve">Проектиране на тема: </w:t>
      </w:r>
      <w:r>
        <w:rPr>
          <w:b/>
          <w:iCs/>
        </w:rPr>
        <w:t>Реконструкция (укрепване) на разпръскващата тръбопроводна система в ББ, на прехвърлящите тръбопроводи DN1000 и усилване на стените на водовземните шахти</w:t>
      </w:r>
      <w:r>
        <w:rPr>
          <w:b/>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apangelov</cp:lastModifiedBy>
  <cp:lastPrinted>2019-03-22T10:50:00Z</cp:lastPrinted>
  <dcterms:modified xsi:type="dcterms:W3CDTF">2019-03-22T10:28:00Z</dcterms:modified>
  <cp:revision>8</cp:revision>
  <dc:subject/>
  <dc:title>ОБРАЗЕЦ по т</dc:title>
</cp:coreProperties>
</file>