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 II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/>
        <w:t>с предмет:</w:t>
      </w:r>
    </w:p>
    <w:p>
      <w:pPr>
        <w:pStyle w:val="Normal"/>
        <w:jc w:val="center"/>
        <w:rPr>
          <w:bCs/>
        </w:rPr>
      </w:pPr>
      <w:r>
        <w:rPr>
          <w:bCs/>
        </w:rPr>
        <w:t>“</w:t>
      </w:r>
      <w:r>
        <w:rPr>
          <w:b/>
        </w:rPr>
        <w:t>Изготвяне и доставка на сертифицирани еталонни плоски и обемни радиоактивни източници за калибриране на гама-спектрометрични системи в отдел РМ, “АЕЦ Козлодуй” ЕАД</w:t>
      </w:r>
      <w:r>
        <w:rPr>
          <w:bCs/>
        </w:rPr>
        <w:t xml:space="preserve">”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048"/>
        <w:gridCol w:w="2024"/>
        <w:gridCol w:w="1322"/>
        <w:gridCol w:w="803"/>
        <w:gridCol w:w="859"/>
        <w:gridCol w:w="1311"/>
        <w:gridCol w:w="1488"/>
        <w:gridCol w:w="2131"/>
        <w:gridCol w:w="1660"/>
        <w:gridCol w:w="1211"/>
      </w:tblGrid>
      <w:tr>
        <w:trPr>
          <w:trHeight w:val="118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метр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 активно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≈ </w:t>
            </w:r>
            <w:r>
              <w:rPr>
                <w:b/>
                <w:bCs/>
                <w:sz w:val="20"/>
                <w:szCs w:val="20"/>
                <w:lang w:val="en-US"/>
              </w:rPr>
              <w:t>kBq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 мярк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, нормативен документ, каталожен номер и д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алендарни дн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валидност на сертификатите ……… години от дата на достав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съгласно т.2.5. от Техническото задание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Означение</w:t>
            </w:r>
            <w:r>
              <w:rPr>
                <w:b/>
                <w:bCs/>
                <w:iCs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контейне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Описание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ранционни условия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>
          <w:bCs/>
        </w:rPr>
        <w:t xml:space="preserve">Срок за отстраняване на дефекти и/или увреждания </w:t>
      </w:r>
      <w:r>
        <w:rPr/>
        <w:t>(по т. 5.4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>
          <w:bCs/>
        </w:rPr>
        <w:t xml:space="preserve">Срок за доставка на нови стоки </w:t>
      </w:r>
      <w:r>
        <w:rPr/>
        <w:t>(по т. 5.5. от проекта на договор)</w:t>
      </w:r>
      <w:r>
        <w:rPr>
          <w:bCs/>
        </w:rPr>
        <w:t>: ...................................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ind w:hanging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mvmarinova1</cp:lastModifiedBy>
  <cp:lastPrinted>2015-09-02T11:24:00Z</cp:lastPrinted>
  <dcterms:modified xsi:type="dcterms:W3CDTF">2019-01-08T11:59:00Z</dcterms:modified>
  <cp:revision>12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