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116</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bCs/>
              </w:rPr>
              <w:t>Осигуряване на болнични легла в зоната за неотложни защитни мерки и оказване на медицинска помощ на персонала на "АЕЦ Козлодуй" ЕАД в случай на авария съгласно Националния авариен план, част III - Външен авариен план за АЕЦ "Козлодуй" и Аварийния план на АЕЦ "Козлодуй" ЕАД</w:t>
            </w:r>
            <w:r>
              <w:rPr>
                <w:b/>
                <w:bCs/>
                <w:szCs w:val="24"/>
              </w:rPr>
              <w:t xml:space="preserve">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2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istefanova</cp:lastModifiedBy>
  <cp:lastPrinted>2018-12-10T15:26:00Z</cp:lastPrinted>
  <dcterms:modified xsi:type="dcterms:W3CDTF">2018-12-10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