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11</w:t>
        </w:r>
      </w:hyperlink>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lang w:val="en-US"/>
        </w:rPr>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bCs/>
              </w:rPr>
              <w:t>Доставка на въздухоотоплителни апарати</w:t>
            </w:r>
            <w:r>
              <w:rPr>
                <w:b/>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16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11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8-12-04T14:50:00Z</cp:lastPrinted>
  <dcterms:modified xsi:type="dcterms:W3CDTF">2018-12-04T12: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