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Доставка и монтаж на климатизатор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63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i/>
          <w:sz w:val="22"/>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8-10-11T10:26:00Z</cp:lastPrinted>
  <dcterms:modified xsi:type="dcterms:W3CDTF">2018-10-11T07: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