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и монтаж на шкафове (сборки) 5DQ16/1-4, 5DQ15/1-3, 6DQ15/1-4, 6DQ16/1-3, LS14R12/1-3, 5DK11 и 6DK11</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3-10-16T11:57:00Z</cp:lastPrinted>
  <dcterms:modified xsi:type="dcterms:W3CDTF">2018-10-10T05:26:00Z</dcterms:modified>
  <cp:revision>2</cp:revision>
  <dc:subject/>
  <dc:title>ОБРАЗЕЦ по т</dc:title>
</cp:coreProperties>
</file>