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ru-RU"/>
        </w:rPr>
      </w:pPr>
      <w:r>
        <w:rPr>
          <w:sz w:val="22"/>
          <w:lang w:val="ru-RU"/>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rPr>
          <w:t>http://www.kznpp.org/index.php?lang=bg&amp;p=actuality&amp;p1=communally_orders&amp;psub=com_procedures&amp;id=4044&amp;page=0&amp;view_offset=&amp;offers_per_page=</w:t>
        </w:r>
      </w:hyperlink>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bCs/>
              </w:rPr>
              <w:t>“</w:t>
            </w:r>
            <w:r>
              <w:rPr>
                <w:b/>
                <w:szCs w:val="24"/>
              </w:rPr>
              <w:t>Актуализация на версиите и тригодишна абонаментна поддръжка на компютърните програми RiskSpectrum PSA (RS-PSA - за ВАБ) и за RiskSpectrum RiskWatcher (RS-RW - за мониторинг на риска)</w:t>
            </w:r>
            <w:r>
              <w:rPr>
                <w:b/>
                <w:bCs/>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БД АЕЦ Търговия 39</w:t>
            </w:r>
            <w:r>
              <w:rPr>
                <w:sz w:val="22"/>
                <w:lang w:val="en-GB"/>
              </w:rPr>
              <w:t>755</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psub=com_procedures&amp;id=4044&amp;page=0&amp;view_offset=&amp;offers_per_page="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rvspasova</cp:lastModifiedBy>
  <cp:lastPrinted>2018-10-19T14:53:00Z</cp:lastPrinted>
  <dcterms:modified xsi:type="dcterms:W3CDTF">2018-10-19T11:53: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