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031</w:t>
        </w:r>
      </w:hyperlink>
      <w:r>
        <w:rPr/>
        <w:tab/>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Предоставяне на далекосъобщителни услуги на „АЕЦ Козлодуй” ЕАД чрез фиксирана телефонна мреж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975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3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spspasova</cp:lastModifiedBy>
  <cp:lastPrinted>2018-12-04T14:05:00Z</cp:lastPrinted>
  <dcterms:modified xsi:type="dcterms:W3CDTF">2018-12-04T12: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