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015</w:t>
        </w:r>
      </w:hyperlink>
      <w:r>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Подмяна на главно разпределително табло (ГРТ) 0,4kV в центъра за управление на авариите (ЦУ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68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01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8-08-09T14:24:00Z</cp:lastPrinted>
  <dcterms:modified xsi:type="dcterms:W3CDTF">2018-09-14T06: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