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000&amp;page=0&amp;view_offset=&amp;offers_per_page=</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Доставка на ремарке за транспорт на мобилен дизелгенератор GZ10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64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000&amp;page=0&amp;view_offset=&amp;offers_per_pa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8-04-11T08:21:00Z</cp:lastPrinted>
  <dcterms:modified xsi:type="dcterms:W3CDTF">2018-09-04T06: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