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996]</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Cs/>
              </w:rPr>
              <w:t>Доставка на оборудване за управление Сигурност</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961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pangelov</cp:lastModifiedBy>
  <cp:lastPrinted>2018-09-10T10:33:00Z</cp:lastPrinted>
  <dcterms:modified xsi:type="dcterms:W3CDTF">2018-09-10T07: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