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оборудване за управление Сигурност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1. 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3. Документи по чл.37, ал.4 от ППЗОП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, съдържащ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 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Спецификации, с включени характеристики, описание, стандарти, количество и др., които трябва да бъдат описани в съответствие с изискванията на техническата специфик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2.</w:t>
      </w:r>
      <w:r>
        <w:rPr>
          <w:rFonts w:cs="Times New Roman" w:ascii="Times New Roman" w:hAnsi="Times New Roman"/>
          <w:bCs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bg-BG"/>
        </w:rPr>
        <w:t>II.3. Декларация за обстоятелствата по чл. 39, ал.3, т.1, б. в) и г) от ППЗОП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4. Списък на документацията, съпровождаща стоката, от техническата спецификац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5. 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lang w:val="bg-BG"/>
        </w:rPr>
        <w:t>II.6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Предложение на участника относно цената за придобиван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Ценови таблици с посочени 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apangelov</cp:lastModifiedBy>
  <cp:lastPrinted>2017-05-15T11:23:00Z</cp:lastPrinted>
  <dcterms:modified xsi:type="dcterms:W3CDTF">2018-08-29T10:21:00Z</dcterms:modified>
  <cp:revision>42</cp:revision>
  <dc:subject/>
  <dc:title>“АЕЦ Козлодуй” ЕАД, гр</dc:title>
</cp:coreProperties>
</file>