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медицинска апаратура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4431"/>
        <w:gridCol w:w="1090"/>
        <w:gridCol w:w="888"/>
        <w:gridCol w:w="1696"/>
        <w:gridCol w:w="1645"/>
        <w:gridCol w:w="1933"/>
        <w:gridCol w:w="1489"/>
        <w:gridCol w:w="1367"/>
      </w:tblGrid>
      <w:tr>
        <w:trPr>
          <w:trHeight w:val="13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именование, технически характеристики и параметри</w:t>
              <w:b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-в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дин.  Мяр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аталожен номер, стандарт, нормативен документ и д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изводител и страна на произх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 на доставка</w:t>
            </w:r>
            <w:r>
              <w:rPr>
                <w:b/>
                <w:bCs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....................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ал. дни </w:t>
              <w:b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Срок за обучение на персона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....................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ал. дн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</w:rPr>
              <w:t>Забележка</w:t>
            </w:r>
            <w:r>
              <w:rPr>
                <w:b/>
                <w:bCs/>
                <w:sz w:val="21"/>
                <w:szCs w:val="21"/>
                <w:lang w:val="ru-RU"/>
              </w:rPr>
              <w:t xml:space="preserve">/ </w:t>
            </w:r>
            <w:r>
              <w:rPr>
                <w:b/>
                <w:bCs/>
                <w:sz w:val="21"/>
                <w:szCs w:val="21"/>
              </w:rPr>
              <w:t>позиция по приложен каталог</w:t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>
          <w:bCs/>
        </w:rPr>
        <w:t xml:space="preserve">Гаранционен срок …………… месеца (мин. - 24 месеца) </w:t>
      </w:r>
      <w:r>
        <w:rPr/>
        <w:t>от датата на пускане в експлоатация на апаратур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>
          <w:bCs/>
        </w:rPr>
        <w:t>Срок за о</w:t>
      </w:r>
      <w:r>
        <w:rPr/>
        <w:t>тстраняване на несъответствията/дефектите</w:t>
      </w:r>
      <w:r>
        <w:rPr>
          <w:lang w:val="ru-RU"/>
        </w:rPr>
        <w:t xml:space="preserve"> </w:t>
      </w:r>
      <w:r>
        <w:rPr/>
        <w:t>(по алинея (5.1.7.1.) от проекта на договор): ................. д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>
          <w:bCs/>
        </w:rPr>
        <w:t xml:space="preserve">Срок за доставка на нова апаратура </w:t>
      </w:r>
      <w:r>
        <w:rPr/>
        <w:t>(по алинея (5.1.7.2.) от проекта на договор)</w:t>
      </w:r>
      <w:r>
        <w:rPr>
          <w:bCs/>
        </w:rPr>
        <w:t xml:space="preserve">: .................... дни. </w:t>
      </w:r>
    </w:p>
    <w:p>
      <w:pPr>
        <w:pStyle w:val="Normal"/>
        <w:ind w:hanging="36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hanging="36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7-02-21T09:36:00Z</cp:lastPrinted>
  <dcterms:modified xsi:type="dcterms:W3CDTF">2018-08-03T10:46:00Z</dcterms:modified>
  <cp:revision>15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