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медицинска апаратура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4370"/>
        <w:gridCol w:w="2596"/>
        <w:gridCol w:w="1324"/>
        <w:gridCol w:w="2073"/>
        <w:gridCol w:w="2470"/>
      </w:tblGrid>
      <w:tr>
        <w:trPr>
          <w:trHeight w:val="96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Цена за доставка в лв. без ДДС, </w:t>
            </w:r>
            <w:r>
              <w:rPr>
                <w:b/>
              </w:rPr>
              <w:t>при условие на доставка DDP АЕЦ Козлодуй, съгласно INCOTERMS 20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</w:rPr>
              <w:t>Цена за обучение на специалисти на Възложителя в лв. без ДД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предлагана цена за изпълнение на поръчката в лв. без ДДС, </w:t>
            </w:r>
            <w:r>
              <w:rPr>
                <w:b/>
                <w:iCs/>
              </w:rPr>
              <w:t>словом: ...........................................................................................................................................................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цифром: ………..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2-21T09:37:00Z</cp:lastPrinted>
  <dcterms:modified xsi:type="dcterms:W3CDTF">2018-08-03T05:15:00Z</dcterms:modified>
  <cp:revision>41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