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978</w:t>
        </w:r>
      </w:hyperlink>
      <w:r>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Реконструкция на климатична инсталация на сграда "Счетоводен салон", ИП N 7.188.1</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51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97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8-08-09T14:24:00Z</cp:lastPrinted>
  <dcterms:modified xsi:type="dcterms:W3CDTF">2018-08-09T11: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