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  <w:lang w:val="bg-BG"/>
        </w:rPr>
        <w:t>Ремонтни работи на КПП „Обзорно място” и КПП „Валята</w:t>
      </w:r>
      <w:r>
        <w:rPr>
          <w:b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48" w:firstLine="672"/>
        <w:rPr/>
      </w:pPr>
      <w:r>
        <w:rPr/>
        <w:t xml:space="preserve">   </w:t>
      </w:r>
      <w:r>
        <w:rPr/>
        <w:t>Обща предлагана цена - ..............................................................................................лв.  /Словом: ............................................................................................................................................./ без ДДС, която включ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/>
        <w:t xml:space="preserve">1.1. </w:t>
      </w:r>
      <w:r>
        <w:rPr>
          <w:lang w:val="bg-BG"/>
        </w:rPr>
        <w:t xml:space="preserve">Цена за </w:t>
      </w:r>
      <w:r>
        <w:rPr>
          <w:b/>
          <w:lang w:val="en-US"/>
        </w:rPr>
        <w:t>“</w:t>
      </w:r>
      <w:r>
        <w:rPr>
          <w:b/>
          <w:lang w:val="bg-BG"/>
        </w:rPr>
        <w:t>Ремонтни работи на КПП „Обзорно място” и КПП „Валята</w:t>
      </w:r>
      <w:r>
        <w:rPr>
          <w:b/>
          <w:lang w:val="ru-RU"/>
        </w:rPr>
        <w:t>”</w:t>
      </w:r>
      <w:r>
        <w:rPr>
          <w:lang w:val="bg-BG"/>
        </w:rPr>
        <w:t>, съгласно Количествено-стойностна сметка, Приложение № III.1 от нашата оферта в размер на ..........................................................лв./Словом:............................................................................................................................................./ без ДДС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</w:t>
      </w:r>
      <w:r>
        <w:rPr/>
        <w:t>1.2. Стойност на непредвидените разходи (10% от стойността по т. 1.1) в размер на..........................................................лв./Словом: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2.1. За изпълнените СМР – в срок до 30 календарни дни след 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en-US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……………….. кал. дни от даването на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I.1.1.  Информация относно вписване на участника в ЦПРС за строежи </w:t>
      </w:r>
      <w:r>
        <w:rPr>
          <w:lang w:val="en-US"/>
        </w:rPr>
        <w:t xml:space="preserve">III </w:t>
      </w:r>
      <w:r>
        <w:rPr>
          <w:lang w:val="bg-BG"/>
        </w:rPr>
        <w:t xml:space="preserve">група, </w:t>
      </w:r>
      <w:r>
        <w:rPr>
          <w:lang w:val="en-US"/>
        </w:rPr>
        <w:t xml:space="preserve">III </w:t>
      </w:r>
      <w:r>
        <w:rPr>
          <w:lang w:val="bg-BG"/>
        </w:rPr>
        <w:t>категор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  <w:lang w:val="bg-BG"/>
        </w:rPr>
        <w:t>Ремонтни работи на КПП „Обзорно място” и КПП „Валята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57:00Z</dcterms:created>
  <dc:creator>edpopova</dc:creator>
  <dc:description/>
  <dc:language>en-US</dc:language>
  <cp:lastModifiedBy>sbzlatanova</cp:lastModifiedBy>
  <cp:lastPrinted>2017-04-19T11:18:00Z</cp:lastPrinted>
  <dcterms:modified xsi:type="dcterms:W3CDTF">2018-07-23T08:24:00Z</dcterms:modified>
  <cp:revision>4</cp:revision>
  <dc:subject/>
  <dc:title>_________________________________________________________________________________</dc:title>
</cp:coreProperties>
</file>