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958]</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зграждане на гараж и склад, както и на работни помещения с преустройство на съществуваща сграда в УПИ VIII, кв. 181, собственост на "АЕЦ Козлодуй" ЕАД в гр. Козлодуй за нуждите на цех Топлоснабдяван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898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07:00Z</dcterms:created>
  <dc:creator>Romanini Claudio (MARKT)</dc:creator>
  <dc:description/>
  <cp:keywords/>
  <dc:language>en-US</dc:language>
  <cp:lastModifiedBy>gczahariev</cp:lastModifiedBy>
  <cp:lastPrinted>2018-07-26T11:37:00Z</cp:lastPrinted>
  <dcterms:modified xsi:type="dcterms:W3CDTF">2018-07-26T08: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