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rPr>
      </w:pPr>
      <w:r>
        <w:rPr>
          <w:sz w:val="22"/>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id=3898]</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Възобновяване на клас на шлеп-контейнеровоз "Наутилус", ИП № 3.957.1.</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38865</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gczahariev</cp:lastModifiedBy>
  <cp:lastPrinted>2018-06-25T11:21:00Z</cp:lastPrinted>
  <dcterms:modified xsi:type="dcterms:W3CDTF">2018-06-25T08:2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