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3929</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Cs/>
              </w:rPr>
              <w:t>Доставка на осветители, арматура за лампи и светлоизточниц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Cs w:val="24"/>
              </w:rPr>
              <w:t>3812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3929"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pahaidutov</cp:lastModifiedBy>
  <cp:lastPrinted>2018-06-18T11:57:00Z</cp:lastPrinted>
  <dcterms:modified xsi:type="dcterms:W3CDTF">2018-06-18T09: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