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
                <w:bCs/>
                <w:szCs w:val="24"/>
              </w:rPr>
              <w:t>Доставка на сървърни конфигурации за подмяна на сървъри с изтекъл експлоатационен ресурс от Информационната система на "АЕЦ Козлодуй" ЕАД</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860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8-04-27T10:26:00Z</cp:lastPrinted>
  <dcterms:modified xsi:type="dcterms:W3CDTF">2018-04-27T07: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