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/>
        <w:jc w:val="center"/>
        <w:rPr>
          <w:lang w:val="bg-BG"/>
        </w:rPr>
      </w:pPr>
      <w:r>
        <w:rPr>
          <w:lang w:val="bg-BG"/>
        </w:rPr>
        <w:t>ОБРАЗЕЦ към</w:t>
      </w:r>
      <w:r>
        <w:rPr>
          <w:bCs/>
        </w:rPr>
        <w:t xml:space="preserve"> обособена позиция №1 - Основен  ремонт  на автотрансформатор 2АТ-С</w:t>
      </w:r>
    </w:p>
    <w:p>
      <w:pPr>
        <w:pStyle w:val="Style11"/>
        <w:spacing w:lineRule="auto" w:line="240"/>
        <w:jc w:val="righ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оличествено-стойностна сметка за Дейности по основен ремонт на автотрансформатор 2АТ-С</w:t>
      </w:r>
    </w:p>
    <w:p>
      <w:pPr>
        <w:pStyle w:val="Style11"/>
        <w:spacing w:lineRule="auto" w:line="24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134"/>
        <w:gridCol w:w="1275"/>
        <w:gridCol w:w="17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48" w:right="62" w:hanging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Вид дей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Човеко/ч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Ед. Ц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той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48" w:right="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Разполагане на технологично оборудване на трансформаторна площадка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Маслообработваща машина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Инсталация за сух въздух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Инсталация за сушене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Цистерни за сливане на масло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Силикагелов изсушител за въздух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Циркулационни помпи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Маркучи и тръбопроводи за масло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Абсорционни филтри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Междинен съд за вакумиране на трансформатора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абели за захранване на инсталациите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Съд за съхранение на изводи 220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 xml:space="preserve"> – 2бр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Съд за съхранение на изводи 400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 xml:space="preserve"> – 1бр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ротивопожарни табла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Инструментална и фургони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Траверси за поставяне на камбаната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одвижни ел.табла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Защитно платнище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осещи въжета и приспособления за монтаж на защитното платнище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испособления /дюзи, колектори, технологични люкове/ за сушене по метода на разпръскване на маслот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48" w:right="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дварителен оглед. Изготвяне на дефектна ведомост и акт за комплектованост на съоръжението по системи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водна система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истема херметизация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азан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хладителна система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онтролни и защитни уреди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абелна разводка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истема за придвижване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нтикорозионно покритие и маркиро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48" w:right="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Дейности преди ремо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шиноване на трансформатора и укрепване на спусъци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глед и техническо обслужване (ТО) на контактните повърх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глед и ТО на притегателните болто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глед и ТО на подпорни изолатори и вентилни отво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глед и ТО на заземление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насяне на антикорозионно покритие на металоконструкцията на подпорните изолатори на страна НН и В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48"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Вземане на проби и анализ на масло преди ремонт. </w:t>
            </w:r>
          </w:p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роби от казан и изводи: 2х220</w:t>
            </w:r>
            <w:r>
              <w:rPr>
                <w:rFonts w:cs="Times New Roman" w:ascii="Times New Roman" w:hAnsi="Times New Roman"/>
                <w:b/>
                <w:lang w:val="en-US"/>
              </w:rPr>
              <w:t>kV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и 31.5</w:t>
            </w:r>
            <w:r>
              <w:rPr>
                <w:rFonts w:cs="Times New Roman" w:ascii="Times New Roman" w:hAnsi="Times New Roman"/>
                <w:b/>
                <w:lang w:val="en-US"/>
              </w:rPr>
              <w:t>kV</w:t>
            </w:r>
            <w:r>
              <w:rPr>
                <w:rFonts w:cs="Times New Roman" w:ascii="Times New Roman" w:hAnsi="Times New Roman"/>
                <w:b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бивно напрежение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еханични примеси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ъдържание на вода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лътност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ангенс от ъгъла на диелектрични загуби и специфично обемно съпротивление при 70°С и 90°С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върхностно напрежение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еутрализационно число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АРГ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ламна температура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ъдържание на инхибитор.</w:t>
            </w:r>
          </w:p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роби стъпален регулатор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бивно напрежение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ъдържание на вода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АР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48"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Включване на охладителната система, функционална проверка, прослушване и измерване на виб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48"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готвяне и предаване на протоко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48" w:right="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Дейности по време на ремо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емонтиране на тръбите за пожарогасе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ерметизиране на тръбопроводи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дготовка на площад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онтиране на схема за сливане на маслото и сливане на маслото от охладителната систе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емонтиране на маслените помпи и маслопроводите свързващи охладителните тела с дъното на казана. Херметизир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О и ремонт на маслените помпи съгласно инструкция за ремонт: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глобяване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глед на статорен пакет и намотка, ротор, клемна кутия, почистване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дмяна на изводни шпилки и уплътнител на клемната дъска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дмяна на лагери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глед на турбините и ремонт. При констатиране на пукнатини, турбината трябва да бъде подменена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дмяна на всички дифтунки на пробките за дрениране и обезвъздушаване на помпите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глобяване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оядисв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л.измервания на маслените помпи: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exact" w:line="240"/>
              <w:ind w:left="720" w:right="62" w:hanging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Измерване на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  <w:lang w:val="bg-BG"/>
              </w:rPr>
              <w:t>изол. на статорната намотка;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мерване на фазовите токове и на трите фази в режим на натоварване;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мерване на вибрациите на лагерите по две точки на предния и на задния лагер;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итане на виброскорост и обви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емонтиране на електроконтактните манометри и термометри. ТО и последваща метрологична прове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емонтиране на двигател – вентилатори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О и ремонт на двигател - вентилаторите съгласно инструкция за ремонт: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глобяване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глед на статорен пакет и намотка, ротор, лагерни капаци, клемна кутия, вентилаторна перка, предпазител, почистване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дмяна на лагери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глобяване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оядисв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л.измервания на двигател-вентилаторите: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exact" w:line="240"/>
              <w:ind w:left="720" w:right="62" w:hanging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Измерване на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  <w:lang w:val="bg-BG"/>
              </w:rPr>
              <w:t>изол.;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мерване на фазовите токове на трите фази в режим на натоварв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Монтиране на схема за сливане на маслото от казана. Сливане на маслото от казана на трансформатора на 700</w:t>
            </w:r>
            <w:r>
              <w:rPr>
                <w:rFonts w:cs="Times New Roman" w:ascii="Times New Roman" w:hAnsi="Times New Roman"/>
                <w:lang w:val="en-US"/>
              </w:rPr>
              <w:t>mm</w:t>
            </w:r>
            <w:r>
              <w:rPr>
                <w:rFonts w:cs="Times New Roman" w:ascii="Times New Roman" w:hAnsi="Times New Roman"/>
                <w:lang w:val="bg-BG"/>
              </w:rPr>
              <w:t xml:space="preserve"> под най високата точ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онтиране на схема за сливане на маслото от разширителите. Сливане на маслото от разширителя на изводите и стъпалния регулатор/СР/. Херметизир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емонтиране на разширителя и прилежащите му маслопроводи и тръбопроводи на изсушителите за възду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Демонтиране на газово, струйно реле и нивомер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lang w:val="bg-BG"/>
              </w:rPr>
              <w:t>4.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О на газово и струйно реле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работване и подмяна на уплътненията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глобяване и оглед на механизмите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дмяна на контактни ампули (при необходимост)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чистване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Центро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л.измервания на газово реле, струйно реле и нивомери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exact" w:line="240"/>
              <w:ind w:left="720" w:right="62" w:hanging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  <w:lang w:val="bg-BG"/>
              </w:rPr>
              <w:t>изол. на контактна система спрямо корпус при включено състояни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exact" w:line="240"/>
              <w:ind w:left="720" w:right="62" w:hanging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  <w:lang w:val="bg-BG"/>
              </w:rPr>
              <w:t>изол. между контактите при изключено състоя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верка на функционалното действие на механизмите на газовото и струйното реле, включително чрез промяна нивото на масло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онтиране на схема за сливане на маслото от стъпален регулатор. Сливане на маслото от масления съд/МС/ на С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важдане на мощностния превключвател/МП/ на СР и поставяне в полиетиленов чувал с абсорбе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Направа схема за херметизация на МС на СР, изводи 220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 xml:space="preserve"> и 31,5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>, и свързването й с казана на трансформа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чистване на МС на С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ерметизация на цялата систе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2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емонтиране на задвижващите валове на моторното задвижв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О на моторното задвижване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глед на задвижващия механизъм на МП и указателя за положение;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чистване на контактите на масления съд;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Функционална проверка;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итягане на всички контактни връзки по електрическата схема;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емонтиране на горната част на гетинаксовия цилиндър на МП;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глед на неподвижните контакти;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емонтиране на неподвижните контакти;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глобяване, наплавяване на контакти със сребърен припой, нанасяне на галванично сребърно покритие;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глобяване;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мерване на контактния натиск и регулиране;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глед на токоограничаващите съпротивления;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итягане и почистване на носещите елементи;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чистване и боядисв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онтиране на схема за сливане на маслото от казана. Сливане на маслото от казана, при едновременно продухване с възду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2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Запълване с масло на цистерните и на съда за съхранение на извод 400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2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Херметизиране на трансформатора със сух въздух на 0.2</w:t>
            </w:r>
            <w:r>
              <w:rPr>
                <w:rFonts w:cs="Times New Roman" w:ascii="Times New Roman" w:hAnsi="Times New Roman"/>
                <w:lang w:val="en-US"/>
              </w:rPr>
              <w:t>atm</w:t>
            </w:r>
            <w:r>
              <w:rPr>
                <w:rFonts w:cs="Times New Roman" w:ascii="Times New Roman" w:hAnsi="Times New Roman"/>
                <w:lang w:val="bg-BG"/>
              </w:rPr>
              <w:t xml:space="preserve"> свръхналяг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3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48"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онтрол на технологичното масло преди и след заливане: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бивно напрежение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еханични примеси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ъдържание на вода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лътност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ангенс от ъгъла на диелектрични загуби и специфично обемно съпротивление при 90°С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върхностно напрежение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еутрализационно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3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Демонтиране на извод 400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съединяване на извод 400</w:t>
            </w:r>
            <w:r>
              <w:rPr>
                <w:rFonts w:cs="Times New Roman" w:ascii="Times New Roman" w:hAnsi="Times New Roman"/>
                <w:lang w:val="en-US"/>
              </w:rPr>
              <w:t>kV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дготвяне на текелажни приспособления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чистване на порцелановото тяло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чистване на съда за съхранение и запълването му със слятото масло от трансформатора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ставяне на демонтирания извод в съда за съхранение 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крепване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криване на външната част с полиетиленов чув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3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Демонтиране на изводи </w:t>
            </w:r>
            <w:r>
              <w:rPr>
                <w:rFonts w:cs="Times New Roman" w:ascii="Times New Roman" w:hAnsi="Times New Roman"/>
                <w:lang w:val="en-US"/>
              </w:rPr>
              <w:t>220kV</w:t>
            </w:r>
            <w:r>
              <w:rPr>
                <w:rFonts w:cs="Times New Roman" w:ascii="Times New Roman" w:hAnsi="Times New Roman"/>
                <w:lang w:val="bg-BG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съединяване на изводи 220</w:t>
            </w:r>
            <w:r>
              <w:rPr>
                <w:rFonts w:cs="Times New Roman" w:ascii="Times New Roman" w:hAnsi="Times New Roman"/>
                <w:lang w:val="en-US"/>
              </w:rPr>
              <w:t>kV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exact" w:line="240"/>
              <w:ind w:left="720" w:right="62" w:hanging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Източване на маслото от изводи 220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 xml:space="preserve"> и запълване на същите с масло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ерметизация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земяване екраните от отводите на активната част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права на скици на местата за свързване на отводите – от намотките към изводите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дготвяне на текелажни приспособления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чистване на порцелановото тяло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чистване на съдовета за съхранение и запълването им със слятото масло от трансформатора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ставяне на демонтираните изводи в съдовете за съхранение 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крепване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криване на външните части с полиетиленов чув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3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Отсъединяване на извод 110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>/неутрала/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3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Отсъединяване на изводи 31.5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3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емонтиране на люковете, изработване маслопроводите за дюзите, прогонване разположението на дюзите за разпръскване на масло и определяне на местата за заваряване на преходниците към люковете за монтаж на дюзи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дготвяне за демонтаж на камбаната и защита на активната част от атмосферни влияния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exact" w:line="240"/>
              <w:ind w:left="720" w:right="62" w:hanging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Подготвяне на приспособления за опъване на носещото въже за покривалото на височина 5500</w:t>
            </w:r>
            <w:r>
              <w:rPr>
                <w:rFonts w:cs="Times New Roman" w:ascii="Times New Roman" w:hAnsi="Times New Roman"/>
                <w:lang w:val="en-US"/>
              </w:rPr>
              <w:t>mm</w:t>
            </w:r>
            <w:r>
              <w:rPr>
                <w:rFonts w:cs="Times New Roman" w:ascii="Times New Roman" w:hAnsi="Times New Roman"/>
                <w:lang w:val="bg-BG"/>
              </w:rPr>
              <w:t>. Монтаж на приспособленията за носещото въже и укрепващите въжета към тях върху преградните стени на трансформатора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права на полиетиленов чувал за закриване на активната част – 10000 х 6000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права на подпори от траверси за поставяне на камбаната след демонтаж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дготвяне на текелажните приспособления за повдигане на камбаната и спускане на стъпалния регулатор. Пробно окачване!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дготвяне на приспособления за разлепване на уплътнения между камбаната и дъното. Хидравлични крикове, клинове, водач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чистване на площадка за поставяне на камбаната след демонтиране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стопоряване на активната част от камбаната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болтване на камбаната от дъното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полагане на автокрана и пробно окачване на камбан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3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емонтиране на камбаната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емонтиране на люковете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пускане на СР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вдигане на камбаната спрямо дъното и разлепване на уплътненията посредством хидравлични цилиндри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емонтиране на камбаната и поставяне на място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онтиране на люкове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3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щита на активната част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ставяне на полиетиленов чувал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пъване на носещо въже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ставяне на защитно платнище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ставяне на подложки върху активната част за предпазване на платнището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епрекъснато продухване на пространството под платнището със сух възду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3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пределяне на влагосъдържанието и степента на полимеризация на проба твърда изолация преди ТО/ремонт на активната ч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4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О на активната част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емонтиране на бариерата на СР. Поставяне в полиетиленов чувал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чистване на дъното на трансформатора от остатъци на масло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О на магнитопровода и система за притягане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О на намотките и системата за притягане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О на отводите от намотките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О на елементите на главната изолация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О на елементите на надлъжната изолация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О на подвижните и неподвижните контактни съединения на СР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b/>
                <w:b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О на екраните между главния и волтодобавъчния трансформатор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4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итягане на активната част: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мотки, магнитопровод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крепвания по изолационната система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води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страняване на констатирани дефекти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онтиране на бариерата на С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4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Измерване на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  <w:lang w:val="bg-BG"/>
              </w:rPr>
              <w:t>изол. на притегателната система на намотките и магнитопровода след отваряне на 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Волтодобавъчния тр-р – всички изолационни разстояния между притегателните шпилки, греди и полубандажи /горни и долни/, магнитопровод, конзола за окачване на стъпалния регулатор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сновния тр-р - всички изолационни разстояния между притегателните шпилки, греди и полубандажи /горни и долни/, магнитопровод, вертикални шини откъм страна НН и В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4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О на камбан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4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О екраните по стените и тавана на камбаната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глед на вътрешната повърхност. Съставяне на план с местата на електрическите разряди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емонтиране на екраните за магнитните шунтове по стените на казана – обезмасляване и лакопокритие /при необходимост/, монтиране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емонтиране на алуминиевите екрани по тавана на камбаната – подобряване на галваничната им връзка с корп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4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дмяна уплътнение на фланцовата рама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чистване на старо уплътнение от фланеца на камбаната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работване на ново уплътнение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онтаж и залепване на уплътнение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43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работване и подмяна на всички уплътнители по люковете, включително и в мястото на присъединяване на СР. Пренарязване на резбите в местата за монтаж на люкове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43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чистване на вътрешната повърхност на казана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слоеното лепило от стените на дъното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збите на всички болтове от фланцовата рамка с плаш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43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О на кранова арматура и маслопроводи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глобяване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глед и почистване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дмяна на всички уплътнители по фланцови съединения и салници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дмяна на крановата арматура след функционална проверка и наличие на пропуск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глобяване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оядисв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4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О на изво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44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Изводи 110</w:t>
            </w:r>
            <w:r>
              <w:rPr>
                <w:rFonts w:cs="Times New Roman" w:ascii="Times New Roman" w:hAnsi="Times New Roman"/>
                <w:lang w:val="en-US"/>
              </w:rPr>
              <w:t>kV и 31.5kV: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spacing w:lineRule="exact" w:line="240"/>
              <w:ind w:left="720" w:right="62" w:hanging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Оглед на изводи 110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 xml:space="preserve"> и 31.5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в потопяемата им част;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дмяна на каучуковите уплътнители;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spacing w:lineRule="exact" w:line="240"/>
              <w:ind w:left="720" w:right="62" w:hanging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Демонтиране на извод 110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плътняване на разширителя на извода с презапояване;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spacing w:lineRule="exact" w:line="240"/>
              <w:ind w:left="720" w:right="62" w:hanging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Монтиране на извод 110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spacing w:lineRule="exact" w:line="240"/>
              <w:ind w:left="720" w:right="62" w:hanging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Почистване на контактните повърхности на изводи 31.5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дмяна на уплътнители на пробки за обезвъздушав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44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Изводи </w:t>
            </w:r>
            <w:r>
              <w:rPr>
                <w:rFonts w:cs="Times New Roman" w:ascii="Times New Roman" w:hAnsi="Times New Roman"/>
                <w:lang w:val="en-US"/>
              </w:rPr>
              <w:t>400kV</w:t>
            </w:r>
            <w:r>
              <w:rPr>
                <w:rFonts w:cs="Times New Roman" w:ascii="Times New Roman" w:hAnsi="Times New Roman"/>
                <w:lang w:val="bg-BG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220kV</w:t>
            </w:r>
            <w:r>
              <w:rPr>
                <w:rFonts w:cs="Times New Roman" w:ascii="Times New Roman" w:hAnsi="Times New Roman"/>
                <w:lang w:val="bg-BG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права и подмяна на уплътнители на фланцови съединения на изводите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чистване на порцелановите тела на всички изводи със спирт и тензух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exact" w:line="240"/>
              <w:ind w:left="720" w:right="62" w:hanging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Проверка на контактните връзки на триелектроден извод </w:t>
            </w:r>
            <w:r>
              <w:rPr>
                <w:rFonts w:cs="Times New Roman" w:ascii="Times New Roman" w:hAnsi="Times New Roman"/>
                <w:lang w:val="ru-RU"/>
              </w:rPr>
              <w:t>220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44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Измерване на </w:t>
            </w:r>
            <w:r>
              <w:rPr>
                <w:rFonts w:cs="Times New Roman" w:ascii="Times New Roman" w:hAnsi="Times New Roman"/>
                <w:lang w:val="en-US"/>
              </w:rPr>
              <w:t>tgδ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и С/капацитет/ на извод 220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 xml:space="preserve"> – участък между централна тръба и присъединителен фланец, поради липса на измервателен изв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4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О дъно: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О на крановата арматура и маслопроводи. Оглед и почистване. Подмяна на всички уплътнители по фланцови съединения и салници. Боядисване;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миване и почистване с ма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4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онтиране на камбаната: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дготвяне на активната част и камбаната за монтиране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полагане на автокрана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емонтиране на люковете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онтиране на камбаната и заболтване към дъното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онтиране на СР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онтиране на люковете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вързване на казана към инсталация със сух въздух. Херметизиране. Изпитания за газоплътност. Отстраняване на пропуски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итягане на камбаната към дъно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4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итягане и застопоряване на активната част към каз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4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л.измервания след притягане на активната част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40"/>
              <w:ind w:left="720" w:right="62" w:hanging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Проверка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  <w:lang w:val="bg-BG"/>
              </w:rPr>
              <w:t>изол. на намотки НН, ВН, НВ спрямо корпус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губи на празен ход с понижено напрежение при захранване на намотки НН и В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4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Монтаж на изводи 220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5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Присъединяване на изводи 220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bg-BG"/>
              </w:rPr>
              <w:t>110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bg-BG"/>
              </w:rPr>
              <w:t>31.5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 xml:space="preserve"> към изводите на намотки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5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онтиране на мощностния превключвател/МП/ в масления съд/МС/ на стъпалния регулатор/СР/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пускане на МП в МС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Фиксиране на МП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тваряне на МС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ршване на функционална прове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5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л.измервания на СР: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мерване съпротивлението при постоянен ток на тоководещите вериги на СР;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мерване на преходни съпротивления на МП;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мерване на частична кръгова диаграма след монтаж на МП в МС на СР – момента на превключване на МП и контактната система на избирача;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мерване на токоограничаващите съпротивления на М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5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онтиране на маслените помпи и двигател-вентилатори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5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дготвяне за сушене на трансформатора: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exact" w:line="240"/>
              <w:ind w:left="720" w:right="62" w:hanging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Свързване на маслопроводите на СР, изводи 220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  <w:lang w:val="bg-BG"/>
              </w:rPr>
              <w:t xml:space="preserve"> и 31.5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 xml:space="preserve"> с казана на трансформатора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права и монтиране на технологични люкове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права на фланци и фланцови редуктори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права на колектори за разпръсквачи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пасване на разпръсквачите спрямо активната част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онтиране на оборудването за вакуумиране, загряване и регенерация на технологичното масло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миване, почистване на отработеното масло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Вземане проба от силикагела след сушене за определяне на влагосъдържанието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ушене силикагел за зареждане абсорбционни филтри /600кг/ за регенерация на технологичното масло по време на сушене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реждане на филтрите и монтаж на схемата за регенерация.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дготвяне на технологичното масло и заливане на трансформатора. Направа на схеми за заливане. Обработване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права на схемите за загряване, регенериране на технологичното масло, вакуумиране на трансформатора и подаване на сух въздух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ставяне на проби от твърда изолация и вземане на такива за определяне на влагосъдържанието преди, по време и след сушене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онтиране на схемите за контрол на процеса сушене – вакуум, налягане, температура на активната част, технологично масло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итание на казана на трансформатора на свръхналягане и вакуумплътност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ставяне на топлоизол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5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ушене на трансформатора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хнологията на сушене се определя в зависимост от степентана овлажняване на твърдата изолация по време на ремонта и степента на полимеризация на същата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мпературен режим:</w:t>
            </w:r>
          </w:p>
          <w:p>
            <w:pPr>
              <w:pStyle w:val="Normal"/>
              <w:numPr>
                <w:ilvl w:val="1"/>
                <w:numId w:val="21"/>
              </w:numPr>
              <w:shd w:fill="FFFFFF" w:val="clear"/>
              <w:spacing w:lineRule="exact" w:line="240"/>
              <w:ind w:left="1440" w:right="62" w:hanging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Температура на намотките – </w:t>
            </w:r>
            <w:r>
              <w:rPr>
                <w:rFonts w:cs="Times New Roman" w:ascii="Times New Roman" w:hAnsi="Times New Roman"/>
                <w:lang w:val="en-US"/>
              </w:rPr>
              <w:t>max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  <w:lang w:val="bg-BG"/>
              </w:rPr>
              <w:t xml:space="preserve"> 105°С;</w:t>
            </w:r>
          </w:p>
          <w:p>
            <w:pPr>
              <w:pStyle w:val="Normal"/>
              <w:numPr>
                <w:ilvl w:val="1"/>
                <w:numId w:val="21"/>
              </w:numPr>
              <w:shd w:fill="FFFFFF" w:val="clear"/>
              <w:spacing w:lineRule="exact" w:line="240"/>
              <w:ind w:left="1440" w:right="62" w:hanging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Температура на технологичното масло – </w:t>
            </w:r>
            <w:r>
              <w:rPr>
                <w:rFonts w:cs="Times New Roman" w:ascii="Times New Roman" w:hAnsi="Times New Roman"/>
                <w:lang w:val="en-US"/>
              </w:rPr>
              <w:t>max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  <w:lang w:val="bg-BG"/>
              </w:rPr>
              <w:t xml:space="preserve"> 110°С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ритерии за оценка: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spacing w:lineRule="exact" w:line="240"/>
              <w:ind w:left="144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делен воден кондензат за денонощие;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spacing w:lineRule="exact" w:line="240"/>
              <w:ind w:left="144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Влагосъдържание в технологичното масло;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spacing w:lineRule="exact" w:line="240"/>
              <w:ind w:left="144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табилизиране на натичането на обема на трансформатора;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spacing w:lineRule="exact" w:line="240"/>
              <w:ind w:left="1440" w:right="62" w:hanging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tg</w:t>
            </w:r>
            <w:r>
              <w:rPr>
                <w:rFonts w:cs="Times New Roman" w:ascii="Times New Roman" w:hAnsi="Times New Roman"/>
                <w:lang w:val="bg-BG"/>
              </w:rPr>
              <w:t>δ на технологичното масло;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spacing w:lineRule="exact" w:line="240"/>
              <w:ind w:left="144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Влагосъдържание в проба твърда изолация;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spacing w:lineRule="exact" w:line="240"/>
              <w:ind w:left="144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стигане крайно остатъчно налягане в края на проце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56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пределяне влагосъдържание на проба твърда изолация след суше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5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онтролиране на технологично регенериращо масло по време на сушене / контролни проби на 24 часа/ - 12 измервания по показателите:</w:t>
            </w:r>
          </w:p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bg-BG"/>
              </w:rPr>
              <w:t>Вход АФ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бивно напрежение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еханични примеси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ъдържание на вода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ангенс от ъгъла на диелектрични загуби и специфично обемно съпротивление при 90°С.</w:t>
            </w:r>
          </w:p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bg-BG"/>
              </w:rPr>
              <w:t>Изход АФ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еханични примеси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ъдържание на вода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ангенс от ъгъла на диелектрични загуби и специфично обемно съпротивление при 90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5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онтролиране на технологично регенериращо масло по време на сушене / контролни проби на 72 часа/ - 4 измервания по показателите: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върхностно напрежение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еутрализационно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5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онтролиране на трансформаторното масло при обработка за заливане - 4 измервания по показателите: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бивно напрежение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еханични примеси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ъдържание на вода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лътност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ангенс от ъгъла на диелектрични загуби и специфично обемно съпротивление при 90°С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върхностно напрежение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еутрализационно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6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Монтиран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на двигател –вентилатори. Подготвяне на скрепителните детайли и приспособленията за монтиран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6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оригиране на нарушеното антикорозионно покри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6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Подготвяне за заливане на свежо масло. Направа на схема за заливане и вакуумиране на активната част на тр-ра и изводи 220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6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Вземане на проби и анализ на маслото преди обработ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6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Вземане на проби и анализ на маслото по време на обработ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lang w:val="bg-BG"/>
              </w:rPr>
              <w:t>4.6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работване на свежото ма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6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немане на топлоизол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6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хлаждане до температура на намотките 50÷60°С чрез продухване със сух възду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6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права схема за източване на технологичното масло. Източв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6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миване на дъното на казана с 500÷600л. свежо ма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7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емонтиране на схемата за разпръскване, регенерация и загряване на технологичното ма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7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онтиране на извод 400</w:t>
            </w:r>
            <w:r>
              <w:rPr>
                <w:rFonts w:cs="Times New Roman" w:ascii="Times New Roman" w:hAnsi="Times New Roman"/>
                <w:lang w:val="en-US"/>
              </w:rPr>
              <w:t>k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7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притягане на активната ч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7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Вакуумиране на трансформа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7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Направа схема за заливане и заливане на трансформатора със свежо масло до ниво над изводи 220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7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онтиране на цялата маслопроводна арматура за охлаждане и системата за херметиз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7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Направа схема за запълване и запълване на СР, извод 31.5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 xml:space="preserve"> с разширителя на ма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7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работване на маслото на трансформатора след залив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7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онтиране на  кабелни скари и площадки за обслужв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7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Доставка и монтаж на силови и контролни кабели на тр-ра- съгласно </w:t>
            </w:r>
            <w:r>
              <w:rPr>
                <w:rFonts w:cs="Times New Roman" w:ascii="Times New Roman" w:hAnsi="Times New Roman"/>
                <w:b/>
                <w:lang w:val="bg-BG"/>
              </w:rPr>
              <w:t>Приложени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8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Прозвъняване и подсъединяване на жила до 2,5мм</w:t>
            </w:r>
            <w:r>
              <w:rPr>
                <w:rFonts w:cs="Times New Roman" w:ascii="Times New Roman" w:hAnsi="Times New Roman"/>
                <w:vertAlign w:val="superscript"/>
                <w:lang w:val="bg-BG"/>
              </w:rPr>
              <w:t>2</w:t>
            </w:r>
            <w:r>
              <w:rPr>
                <w:rFonts w:cs="Times New Roman" w:ascii="Times New Roman" w:hAnsi="Times New Roman"/>
                <w:lang w:val="bg-BG"/>
              </w:rPr>
              <w:t xml:space="preserve"> -260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8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Прозвъняване и подсъединяване на жила до 16мм</w:t>
            </w:r>
            <w:r>
              <w:rPr>
                <w:rFonts w:cs="Times New Roman" w:ascii="Times New Roman" w:hAnsi="Times New Roman"/>
                <w:vertAlign w:val="superscript"/>
                <w:lang w:val="bg-BG"/>
              </w:rPr>
              <w:t>2</w:t>
            </w:r>
            <w:r>
              <w:rPr>
                <w:rFonts w:cs="Times New Roman" w:ascii="Times New Roman" w:hAnsi="Times New Roman"/>
                <w:lang w:val="bg-BG"/>
              </w:rPr>
              <w:t>-175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8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Прозвъняване и подсъединяване на жила до 95мм</w:t>
            </w:r>
            <w:r>
              <w:rPr>
                <w:rFonts w:cs="Times New Roman" w:ascii="Times New Roman" w:hAnsi="Times New Roman"/>
                <w:vertAlign w:val="superscript"/>
                <w:lang w:val="bg-BG"/>
              </w:rPr>
              <w:t>2</w:t>
            </w:r>
            <w:r>
              <w:rPr>
                <w:rFonts w:cs="Times New Roman" w:ascii="Times New Roman" w:hAnsi="Times New Roman"/>
                <w:lang w:val="bg-BG"/>
              </w:rPr>
              <w:t>-8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8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Изпитване на апарати и кабели с </w:t>
            </w:r>
            <w:r>
              <w:rPr>
                <w:rFonts w:cs="Times New Roman" w:ascii="Times New Roman" w:hAnsi="Times New Roman"/>
                <w:lang w:val="en-US"/>
              </w:rPr>
              <w:t>U</w:t>
            </w:r>
            <w:r>
              <w:rPr>
                <w:rFonts w:cs="Times New Roman" w:ascii="Times New Roman" w:hAnsi="Times New Roman"/>
                <w:lang w:val="bg-BG"/>
              </w:rPr>
              <w:t>ном. 1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 xml:space="preserve"> посредством мег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8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Наладка на захранваща линия до 1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 xml:space="preserve"> на линия с автомат или контактор с дистанционно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8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Наладка на захранваща линия до 1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 xml:space="preserve"> на линия с автомат с ръчно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8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верка за наличие на верига между заземителната уредба и заземяваните елементи до 30 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8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Доставка на 4 бр. и монтаж на 3 бр. ЕКТ тип </w:t>
            </w:r>
            <w:r>
              <w:rPr>
                <w:rFonts w:cs="Times New Roman" w:ascii="Times New Roman" w:hAnsi="Times New Roman"/>
              </w:rPr>
              <w:t xml:space="preserve">АКМ 345-00243386 </w:t>
            </w:r>
            <w:r>
              <w:rPr>
                <w:rFonts w:cs="Times New Roman" w:ascii="Times New Roman" w:hAnsi="Times New Roman"/>
                <w:lang w:val="bg-BG"/>
              </w:rPr>
              <w:t xml:space="preserve"> (1бр. остава в резер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8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Функционална проверка на охладителната систе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lang w:val="bg-BG"/>
              </w:rPr>
              <w:t>4.8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Възстановяване на корозионноустойчивото покритие на тр-ра, боядисване, маркир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48" w:right="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Дейности след ремо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гряване на активната част на тр-ра чрез циркулация на маслото до температура на намотките 60°С÷65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Изпитания на маслоплътност на тр-ра чрез създаване на налягане 0.2</w:t>
            </w:r>
            <w:r>
              <w:rPr>
                <w:rFonts w:cs="Times New Roman" w:ascii="Times New Roman" w:hAnsi="Times New Roman"/>
                <w:lang w:val="en-US"/>
              </w:rPr>
              <w:t>atm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в продължение на 2 ча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миване на тр-ра и насипа от чакъл с адренакол и в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онтиране на пожарогасене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работка и монтаж на уплътнит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кончателно боядисване на пожарогасене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емонтиране и извозване на оборудване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шиноване на тр-ра и контролно обезвъздушав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Възстановяване на площадк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48"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Вземане на проби и анализ на масло след ремонт. </w:t>
            </w:r>
          </w:p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роби от казан и изводи: 2х220</w:t>
            </w:r>
            <w:r>
              <w:rPr>
                <w:rFonts w:cs="Times New Roman" w:ascii="Times New Roman" w:hAnsi="Times New Roman"/>
                <w:b/>
                <w:lang w:val="en-US"/>
              </w:rPr>
              <w:t>kV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и 31.5</w:t>
            </w:r>
            <w:r>
              <w:rPr>
                <w:rFonts w:cs="Times New Roman" w:ascii="Times New Roman" w:hAnsi="Times New Roman"/>
                <w:b/>
                <w:lang w:val="en-US"/>
              </w:rPr>
              <w:t>kV</w:t>
            </w:r>
            <w:r>
              <w:rPr>
                <w:rFonts w:cs="Times New Roman" w:ascii="Times New Roman" w:hAnsi="Times New Roman"/>
                <w:b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бивно напрежение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еханични примеси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ъдържание на вода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лътност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ангенс от ъгъла на диелектрични загуби и специфично обемно съпротивление при 70°С и 90°С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върхностно напрежение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еутрализационно число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АРГ.</w:t>
            </w:r>
          </w:p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роби стъпален регулатор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бивно напрежение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ъдържание на вода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АР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48"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лектрически измервания след ремонт: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exact" w:line="240"/>
              <w:ind w:left="768" w:right="62" w:hanging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Измерване на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  <w:lang w:val="bg-BG"/>
              </w:rPr>
              <w:t xml:space="preserve">изол., </w:t>
            </w:r>
            <w:r>
              <w:rPr>
                <w:rFonts w:cs="Times New Roman" w:ascii="Times New Roman" w:hAnsi="Times New Roman"/>
                <w:lang w:val="en-US"/>
              </w:rPr>
              <w:t>tg</w:t>
            </w:r>
            <w:r>
              <w:rPr>
                <w:rFonts w:cs="Times New Roman" w:ascii="Times New Roman" w:hAnsi="Times New Roman"/>
                <w:lang w:val="bg-BG"/>
              </w:rPr>
              <w:t>δ и С на намотките при две температури/60°С÷65°С и 25°С÷30°С/:</w:t>
            </w:r>
          </w:p>
          <w:p>
            <w:pPr>
              <w:pStyle w:val="Normal"/>
              <w:numPr>
                <w:ilvl w:val="1"/>
                <w:numId w:val="27"/>
              </w:numPr>
              <w:shd w:fill="FFFFFF" w:val="clear"/>
              <w:spacing w:lineRule="exact" w:line="240"/>
              <w:ind w:left="148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олационното съпротивление на участъците – ВН/НН+НВ+Е+К; ВН/К; ВН/Е; ВН/НН; НН/ВН+НВ+Е+К; НН/К; НВ/НН+ВН+Е+К; НВ/Е; НВ/К; Е/К;</w:t>
            </w:r>
          </w:p>
          <w:p>
            <w:pPr>
              <w:pStyle w:val="Normal"/>
              <w:numPr>
                <w:ilvl w:val="1"/>
                <w:numId w:val="27"/>
              </w:numPr>
              <w:shd w:fill="FFFFFF" w:val="clear"/>
              <w:spacing w:lineRule="exact" w:line="240"/>
              <w:ind w:left="1488" w:right="62" w:hanging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tg</w:t>
            </w:r>
            <w:r>
              <w:rPr>
                <w:rFonts w:cs="Times New Roman" w:ascii="Times New Roman" w:hAnsi="Times New Roman"/>
                <w:lang w:val="bg-BG"/>
              </w:rPr>
              <w:t>δ и С на участъците - ВН/НН+НВ+Е+К; ВН/К; ВН/Е; ВН/НН; НН/ВН+НВ+Е+К; НН/К; НВ/НН+ВН+Е+К; НВ/Е.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мерване на съпротивлението на намотките при постоянен ток – НВ, НН, ВН, СН от 1 до 23 стъпало;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мерване на загубите на празен ход при понижено напрежение при захранване на намотки НН и НВ;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мерване на импеданса на късо съединение – ВН/СН; СН/НН, НП+РН/НН+НВ на 1, 12 и 23 стъпало. ВН/НН, НВ/РН;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мерване на влагосъдържание в твърда изолация по метода на възстановяващото се напрежение при температура в диапазонаот 40 до 50 на участъка НВ+НН/ВН+К;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мервания на изводи капацитивен тип – на участъци С1 и С1+С3:</w:t>
            </w:r>
          </w:p>
          <w:p>
            <w:pPr>
              <w:pStyle w:val="Normal"/>
              <w:numPr>
                <w:ilvl w:val="1"/>
                <w:numId w:val="23"/>
              </w:numPr>
              <w:shd w:fill="FFFFFF" w:val="clear"/>
              <w:spacing w:lineRule="exact" w:line="240"/>
              <w:ind w:left="1488" w:right="62" w:hanging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Извод 400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tg</w:t>
            </w:r>
            <w:r>
              <w:rPr>
                <w:rFonts w:cs="Times New Roman" w:ascii="Times New Roman" w:hAnsi="Times New Roman"/>
                <w:lang w:val="bg-BG"/>
              </w:rPr>
              <w:t>δ и С;</w:t>
            </w:r>
          </w:p>
          <w:p>
            <w:pPr>
              <w:pStyle w:val="Normal"/>
              <w:numPr>
                <w:ilvl w:val="1"/>
                <w:numId w:val="23"/>
              </w:numPr>
              <w:shd w:fill="FFFFFF" w:val="clear"/>
              <w:spacing w:lineRule="exact" w:line="240"/>
              <w:ind w:left="1488" w:right="62" w:hanging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Изводи 220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tg</w:t>
            </w:r>
            <w:r>
              <w:rPr>
                <w:rFonts w:cs="Times New Roman" w:ascii="Times New Roman" w:hAnsi="Times New Roman"/>
                <w:lang w:val="bg-BG"/>
              </w:rPr>
              <w:t>δ и С;</w:t>
            </w:r>
          </w:p>
          <w:p>
            <w:pPr>
              <w:pStyle w:val="Normal"/>
              <w:numPr>
                <w:ilvl w:val="1"/>
                <w:numId w:val="23"/>
              </w:numPr>
              <w:shd w:fill="FFFFFF" w:val="clear"/>
              <w:spacing w:lineRule="exact" w:line="240"/>
              <w:ind w:left="1488" w:right="62" w:hanging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Извод 110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>tg</w:t>
            </w:r>
            <w:r>
              <w:rPr>
                <w:rFonts w:cs="Times New Roman" w:ascii="Times New Roman" w:hAnsi="Times New Roman"/>
                <w:lang w:val="bg-BG"/>
              </w:rPr>
              <w:t>δ и С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мервания на СР и моторно задвижване: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exact" w:line="240"/>
              <w:ind w:left="144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Частична кръгова диаграма – момент на превключване на МП, синхронизация с моторното задвижване, включително и на крайните стъпала;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exact" w:line="240"/>
              <w:ind w:left="144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Времедиаграма на превключване на МП – съгласно типовата осцилограма при две последователни превключвания;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exact" w:line="240"/>
              <w:ind w:left="144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мерване съпротивителен момент – при превключване от 1 до 13 стъпало и при превключване от 12 към 11 стъпало;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exact" w:line="240"/>
              <w:ind w:left="144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верка крайни блокировки на МЗ – електрически, крайни и за посока, механични крайн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40"/>
              <w:ind w:left="720" w:right="62" w:hanging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Измерване на вградени токови трансформатори на изводи 400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>, 220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>, 110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>, 31.5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exact" w:line="240"/>
              <w:ind w:left="144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олационно съпротивление на нискоамперните намотки спрямо корпус за всяко ядро;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exact" w:line="240"/>
              <w:ind w:left="1440" w:right="62" w:hanging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Контролна точка от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bg-BG"/>
              </w:rPr>
              <w:t xml:space="preserve"> характеистика за защитните ядра и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bg-BG"/>
              </w:rPr>
              <w:t xml:space="preserve"> характеристика за измервателните ядра – на изводи 400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>, 220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>, 110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>, 31.5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на всяко ядро.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exact" w:line="240"/>
              <w:ind w:left="720" w:right="62" w:hanging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Измерване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  <w:lang w:val="bg-BG"/>
              </w:rPr>
              <w:t>изол. на статорна намотка на маслени помпи;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мерване фазовите токове при натоварване на маслени помпи на трите фази;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мерване вибрациите на лагерите на маслени помпи по две точки на предния и заден лагер с отчитане на виброскорост и обви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работване на резултатите от ел.измервания, изготвяне и предаване на протоко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становяване на максимално допустима температура на работа на тр-ра, без да се увреди изолация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онтролиране на трансфорнаторното масло след въвеждане на тр-ра/след 24 часа, след 72 часа, след 1 седмица, след 2 седмици, след 1 месец/ по следните показат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ъдържание на вода/5 измервания/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ангенс от ъгъла на диелектрични загуби и специфично обемно съпротивление при 70°С и 90°С/10 измервания/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еханични примеси/5 измервания/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АРГ/5 измервания/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</w:tbl>
    <w:p>
      <w:pPr>
        <w:pStyle w:val="Style11"/>
        <w:spacing w:lineRule="auto" w:line="240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Style11"/>
        <w:spacing w:lineRule="auto" w:line="240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jc w:val="center"/>
        <w:rPr>
          <w:lang w:val="bg-BG"/>
        </w:rPr>
      </w:pPr>
      <w:r>
        <w:rPr>
          <w:lang w:val="bg-BG"/>
        </w:rPr>
        <w:t xml:space="preserve">ОБРАЗЕЦ към </w:t>
      </w:r>
      <w:r>
        <w:rPr>
          <w:bCs/>
        </w:rPr>
        <w:t>обособена позиция №</w:t>
      </w:r>
      <w:r>
        <w:rPr>
          <w:bCs/>
          <w:lang w:val="bg-BG"/>
        </w:rPr>
        <w:t>2</w:t>
      </w:r>
      <w:r>
        <w:rPr>
          <w:bCs/>
        </w:rPr>
        <w:t xml:space="preserve"> -  Основен ремонт на шунтов реактор 3Ре/31,5</w:t>
      </w:r>
    </w:p>
    <w:p>
      <w:pPr>
        <w:pStyle w:val="Style11"/>
        <w:spacing w:lineRule="auto" w:line="240"/>
        <w:jc w:val="righ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оличествено-стойностна сметка за Дейности по основен ремонт на шунтов реактор 3Ре/31,5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9"/>
        <w:gridCol w:w="1134"/>
        <w:gridCol w:w="1275"/>
        <w:gridCol w:w="12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N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48" w:right="62" w:hanging="0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Вид дей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Човеко/ч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Ед.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тойнос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48" w:right="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Разполагане на технологично оборудване на трансформаторна площадка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Цистерни за сливане на масло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Силикагелов изсушител за въздух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ъбна помпа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Маркучи и тръбопроводи за масло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ротивопожарно табло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итов 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48" w:right="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дварителен оглед. Изготвяне на дефектна ведомост и акт за комплектованост на съоръжението по системи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водна система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истема херметизация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азан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хладителна система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онтролни и защитни уреди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абелна разводка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истема за придвижване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40"/>
              <w:ind w:left="768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нтикорозионно покритие и маркиро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lang w:val="bg-BG"/>
              </w:rPr>
              <w:t>Дейности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 xml:space="preserve"> преди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шиноване на реа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хническо обслужване (ТО) на контактните повърх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О на притегателните болто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О на изолатори и вентилни отво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О на заземление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4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lang w:val="bg-BG"/>
              </w:rPr>
              <w:t>Вземане на проби и физико- химичен анализ  на масло преди ремонт</w:t>
            </w:r>
            <w:r>
              <w:rPr>
                <w:rFonts w:cs="Times New Roman" w:ascii="Times New Roman" w:hAnsi="Times New Roman"/>
                <w:color w:val="000000"/>
                <w:spacing w:val="-4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br/>
              <w:t xml:space="preserve">   - 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>пробивно напрежение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hd w:fill="FFFFFF" w:val="clear"/>
              <w:tabs>
                <w:tab w:val="clear" w:pos="720"/>
                <w:tab w:val="left" w:pos="269" w:leader="none"/>
              </w:tabs>
              <w:autoSpaceDE w:val="false"/>
              <w:ind w:left="154" w:hanging="0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механични примеси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hd w:fill="FFFFFF" w:val="clear"/>
              <w:tabs>
                <w:tab w:val="clear" w:pos="720"/>
                <w:tab w:val="left" w:pos="269" w:leader="none"/>
              </w:tabs>
              <w:autoSpaceDE w:val="false"/>
              <w:ind w:left="154" w:hanging="0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влагосъдържание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hd w:fill="FFFFFF" w:val="clear"/>
              <w:tabs>
                <w:tab w:val="clear" w:pos="720"/>
                <w:tab w:val="left" w:pos="269" w:leader="none"/>
              </w:tabs>
              <w:autoSpaceDE w:val="false"/>
              <w:ind w:left="15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tg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pacing w:val="-6"/>
              </w:rPr>
              <w:t>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 xml:space="preserve"> и специфично обемно съпротивление при 70°С и 90°С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hd w:fill="FFFFFF" w:val="clear"/>
              <w:tabs>
                <w:tab w:val="clear" w:pos="720"/>
                <w:tab w:val="left" w:pos="269" w:leader="none"/>
              </w:tabs>
              <w:autoSpaceDE w:val="false"/>
              <w:ind w:left="154" w:hanging="0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повърхностно напреж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неутрализационно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число</w:t>
              <w:br/>
            </w: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ХА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Електрически измервания преди ремонт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20"/>
                <w:tab w:val="left" w:pos="269" w:leader="none"/>
              </w:tabs>
              <w:autoSpaceDE w:val="false"/>
              <w:spacing w:lineRule="exact" w:line="230"/>
              <w:ind w:left="16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 xml:space="preserve">изолационното съпротивление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6"/>
                <w:vertAlign w:val="superscript"/>
                <w:lang w:val="ru-RU"/>
              </w:rPr>
              <w:t>15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6"/>
                <w:vertAlign w:val="superscript"/>
                <w:lang w:val="ru-RU"/>
              </w:rPr>
              <w:t>60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 xml:space="preserve"> и К</w:t>
            </w:r>
            <w:r>
              <w:rPr>
                <w:rFonts w:cs="Times New Roman" w:ascii="Times New Roman" w:hAnsi="Times New Roman"/>
                <w:color w:val="000000"/>
                <w:spacing w:val="-6"/>
                <w:vertAlign w:val="subscript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 xml:space="preserve"> на намотките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20"/>
                <w:tab w:val="left" w:pos="269" w:leader="none"/>
              </w:tabs>
              <w:autoSpaceDE w:val="false"/>
              <w:spacing w:lineRule="exact" w:line="230"/>
              <w:ind w:left="16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tg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pacing w:val="-1"/>
                <w:lang w:val="en-US"/>
              </w:rPr>
              <w:t>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>и С на намотката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20"/>
                <w:tab w:val="left" w:pos="269" w:leader="none"/>
              </w:tabs>
              <w:autoSpaceDE w:val="false"/>
              <w:spacing w:lineRule="exact" w:line="230"/>
              <w:ind w:left="163" w:hanging="0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>съпротивлението на намотката с постоянен ток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20"/>
                <w:tab w:val="left" w:pos="269" w:leader="none"/>
              </w:tabs>
              <w:autoSpaceDE w:val="false"/>
              <w:spacing w:lineRule="exact" w:line="230"/>
              <w:ind w:left="163" w:hanging="0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>импеданси на намотката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20"/>
                <w:tab w:val="left" w:pos="269" w:leader="none"/>
              </w:tabs>
              <w:autoSpaceDE w:val="false"/>
              <w:spacing w:lineRule="exact" w:line="221" w:before="43" w:after="0"/>
              <w:ind w:left="269" w:hanging="10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 xml:space="preserve"> на статорните намотки на двигател-вентилаторните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>групи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20"/>
                <w:tab w:val="left" w:pos="269" w:leader="none"/>
              </w:tabs>
              <w:autoSpaceDE w:val="false"/>
              <w:spacing w:before="24" w:after="0"/>
              <w:ind w:left="163" w:hanging="0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>Измерване на фазовите токове при натоварване на маслени пом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 xml:space="preserve">Измерване вибрациите на лагерите на маслени помпи и вентилатори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Изготвяне на дефектна ведомост след провеждането на</w:t>
              <w:br/>
              <w:t xml:space="preserve">измерванията преди ремо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Изготвяне на акт за комплектованост на съоръжението преди</w:t>
              <w:br/>
              <w:t xml:space="preserve">започването на ремо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Демонтаж на ЕКТ, ЕКМ  и кабелна разводка по реа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ru-RU"/>
              </w:rPr>
              <w:t>3.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Подготовка на реактора за ремонт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- Сливане на масло от разширителя, казана и охладителната систем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- Демонтаж на разширителя. Херметизиране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- Демонтаж на маслени помпи. Херметизиране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- Демонтаж на двигател- вентилатор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- Заливане на трансформатора с масло. Херметизир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 xml:space="preserve">Транспортиране на реактора, разширителя, маслени помпи, двигател-вентилатори и прилежащата му арматура до мястото за ремо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lang w:val="bg-BG"/>
              </w:rPr>
              <w:t>Дейности по време на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48" w:right="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Разполагане на технологично оборудване на мястото за ремонт на реактора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Маслообработваща машина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Инсталация за сух въздух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Инсталация за сушене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Цистерни за сливане на масло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Силикагелов изсушител за въздух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Циркулационни помпи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Маркучи и тръбопроводи за масло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Абсорционни филтри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Междинен съд за вакуумиране на трансформатора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абели за захранване на инсталациите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ротивопожарни табла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Инструментална и фургони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Траверси за поставяне на камбаната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одвижни ел.табла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Защитно платнище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испособления /дюзи, колектори, технологични люкове/ за сушене по метода на разпръскване на маслот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4.2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Ревизия и ремонт на маслени помпи, маслопроводи и арматура към тях, двигател-вентилатори, разширител, газово ре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  <w:r>
              <w:rPr>
                <w:rFonts w:cs="Times New Roman" w:ascii="Times New Roman" w:hAnsi="Times New Roman"/>
                <w:lang w:val="bg-BG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Ревизия и ремонт на маслените помпи съгласно инструкциите за експлоатация: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Разглобяване на маслени помпи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Равизия на статорна намотка, ротор и лагерни възли. Подмяна на лагери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Подмяна на медни пръстени на пробки с нови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Сглобяване на помпите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 xml:space="preserve">Измерване на 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из. На намотките и токове на натоварване на маслените помпи след ремонт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Херметизир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  <w:r>
              <w:rPr>
                <w:rFonts w:cs="Times New Roman" w:ascii="Times New Roman" w:hAnsi="Times New Roman"/>
                <w:lang w:val="bg-BG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Ревизия и ремонт на двигател-вентилаторите съгласно инструкциите за експлоатация: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Разглобяване на двигател-вентилаторите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Равизия на статорна намотка, ротор и лагерни възли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Подмяна на лагери;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 xml:space="preserve">Гресиране и сглобяване на 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двигател-вентилаторите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 xml:space="preserve">Измерване на 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из. на намотките и токове на натоварване на двигател-вентилаторите след ремонт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Почистване на телата, вентилаторни перки, грундиране кородирали участъци, боядис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  <w:lang w:val="bg-BG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Ревизия на шибърна арматура към маслени помпи: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Разглобяване на арматурите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Оглед и припасване на уплътняващите повърхности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Сглобяване с подмяна на паранитови уплътнители и набивки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Отрегулиране на салниковите възли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Маслопроводи- почистване, изработване на уплътнители, херметизир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  <w:lang w:val="bg-BG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Ремонт на разширител: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Демонтаж и ревизия на нивопоказател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Ревизия на кранова арматура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Монтаж и функционална проверка на нивопоказатела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Грундиране кородирали участъци, боядисване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  <w:lang w:val="bg-BG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Ревизия на газово реле: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Разглобяване, оглед на механизмите, контактна система, проходни изводи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Центровка контактни ампули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Ел. измервания на газово реле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- изолационно съпротивление на контактните системи спрями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Проверка на функционалното действие на механизмите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Преуплътняване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Почистване на външните повърхности. Боядисване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  <w:lang w:val="bg-BG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spacing w:val="-6"/>
                <w:lang w:val="bg-BG"/>
              </w:rPr>
              <w:t>Ревизия на изсушител на въздух: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>
                <w:rFonts w:ascii="Times New Roman" w:hAnsi="Times New Roman" w:cs="Times New Roman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spacing w:val="-6"/>
                <w:lang w:val="bg-BG"/>
              </w:rPr>
              <w:t>Разглобяване и почистване на изсушителя на въдух</w:t>
            </w:r>
            <w:r>
              <w:rPr>
                <w:rFonts w:cs="Times New Roman" w:ascii="Times New Roman" w:hAnsi="Times New Roman"/>
                <w:spacing w:val="-6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>
                <w:rFonts w:ascii="Times New Roman" w:hAnsi="Times New Roman" w:cs="Times New Roman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spacing w:val="-6"/>
                <w:lang w:val="bg-BG"/>
              </w:rPr>
              <w:t>Подмяна на абсорбент и каучукови уплътнения</w:t>
            </w:r>
            <w:r>
              <w:rPr>
                <w:rFonts w:cs="Times New Roman" w:ascii="Times New Roman" w:hAnsi="Times New Roman"/>
                <w:spacing w:val="-6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>
                <w:rFonts w:ascii="Times New Roman" w:hAnsi="Times New Roman" w:cs="Times New Roman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spacing w:val="-6"/>
                <w:lang w:val="bg-BG"/>
              </w:rPr>
              <w:t>Напълване маслена вана с масло и подмяна на абсорбент</w:t>
            </w:r>
            <w:r>
              <w:rPr>
                <w:rFonts w:cs="Times New Roman" w:ascii="Times New Roman" w:hAnsi="Times New Roman"/>
                <w:spacing w:val="-6"/>
                <w:lang w:val="en-US"/>
              </w:rPr>
              <w:t>a</w:t>
            </w:r>
            <w:r>
              <w:rPr>
                <w:rFonts w:cs="Times New Roman" w:ascii="Times New Roman" w:hAnsi="Times New Roman"/>
                <w:spacing w:val="-6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  <w:r>
              <w:rPr>
                <w:rFonts w:cs="Times New Roman" w:ascii="Times New Roman" w:hAnsi="Times New Roman"/>
                <w:lang w:val="bg-BG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Монтаж на схема за сливане на маслото. Сливане на масло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  <w:r>
              <w:rPr>
                <w:rFonts w:cs="Times New Roman" w:ascii="Times New Roman" w:hAnsi="Times New Roman"/>
                <w:lang w:val="bg-BG"/>
              </w:rPr>
              <w:t>10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Демонтиране на изводите. Разболтване на капака от казана. Демонтаж на капа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  <w:r>
              <w:rPr>
                <w:rFonts w:cs="Times New Roman" w:ascii="Times New Roman" w:hAnsi="Times New Roman"/>
                <w:lang w:val="bg-BG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Изваждане на активната част и поставяне в маслосборна в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  <w:r>
              <w:rPr>
                <w:rFonts w:cs="Times New Roman" w:ascii="Times New Roman" w:hAnsi="Times New Roman"/>
                <w:lang w:val="bg-BG"/>
              </w:rPr>
              <w:t xml:space="preserve">2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Извършване оглед на активната 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Електро-физични измервания по време на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Взимане макетна проба за твърда изолация преди реви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Отстраняване констатираните неизправности по дефектна ведомост и ревизия на активната част: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Притягане болтови връзки на греди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Нареждане на изпаднали и разместени подложки по места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Притягане на намотките и крепеж на изводи на намотки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Притягане на болтовите съединения на демпферните пети на реактора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Подмяна на спукани гайки и шпилки по укрепването на шините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Ел. измервания след притягане и ремонт на активната част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Почистване активната част от полепнали примеси от маслото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Ревизия на изводни връзки, бандажна обшивка и почистване изво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4.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Ремонт на капака и казана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- Пренарязване на резбите на всички шпилки по капа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- Почистване вътрешността на капа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- Ревизия на шибърни крано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- Преуплътняване с подмяна на вдички каучукови, тефлонови и клингеритови уплът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4.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Поставяне на активната част в казана, монтиране на капака и заболтване фланцовата рам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4.1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Монтаж на изводи- преуплътняване с подмяна на всички уплът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4.1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Подготовка на реактора за сушене: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Изработване на разпръсквачи и монтаж на дюзи за разпръскване на масло и регенерация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Схема за контрол температурата на изолация, магнитопровод и намотки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Зареждане и сушене на силикагел в абсорционните филтри за регенерация на технологичното масло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Монтаж схема за регенериране на трансформаторно масло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Монтаж схема за сушене и подаване на сух въздух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Обработка на технологичното ма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4.2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Изпитване реактора на налягане и вакуумплътност  - 0,5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en-US"/>
              </w:rPr>
              <w:t>bar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Заливане на реактора с технологично масло до необходимото ниво за сушене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Сушене- редуване на загряване и вакумиране- 0,5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en-US"/>
              </w:rPr>
              <w:t>bar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 xml:space="preserve"> в цикли/15 цикъла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4.21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Взимане макетна проба на твърда изолация след суш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4.2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Подготовка на маслото за заливане, направа на схема за обработка и обработка на маслото /дехидратация, филтрация /. Анализ на обработеното ма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2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 xml:space="preserve">Сливане технологичното масло от реактора. 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Демонтаж на схемите за сушене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Монтаж на схема за вакуумиране и подаване на сух въздух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Монтаж на схема за заливане на реактора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Заливане на реактора под вакуум до ниво 150 мм. под най-горната част на казана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Херметизиране на надмасленото пространство на реактора със сух въздух с надналягане 0,2 ат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2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Монтаж на технологично оборудване за дозаливане и обработка маслото на реактора</w:t>
            </w:r>
            <w:r>
              <w:rPr>
                <w:rFonts w:cs="Times New Roman" w:ascii="Times New Roman" w:hAnsi="Times New Roman"/>
                <w:lang w:val="bg-BG"/>
              </w:rPr>
              <w:t xml:space="preserve"> на трансформаторна площадка ОРУ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Маслообработваща машина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Цистерна с обработено масло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Силикагелов изсушител за въздух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Маркучи и тръбопроводи за масло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абели за захранване на инсталациите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ротивопожарно табло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Ремонтна кабина и битов контейнер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одвижни ел.таб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4.2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Монтаж и оборудване на реактора: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Транспортиране на реактора и всички демонтирани възли. Монтаж и центроване на реактора на площадката в ОРУ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 xml:space="preserve">Монтаж на разширителя, газовото реле, маслопроводите, арматурата; 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-Монтаж изсушител на въздух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Монтаж Е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2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Монтаж на маслени помпи и двигател-вентилатори: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Монтаж на маслените помпи и двигател-вентилатор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4.2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Проверка преулътняването на реактора -  проверка притягането на болтови съединения: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Охладителна система, маслопроводи и арматура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Система херметизация- разширител, изсушител на въздух, маслопроводи и кранова арматура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Казан- фланцова рамка, люкове за ревизия, фланцови съединения и маслопрово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4.2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Дозаливане на реактора с масло: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Направа схема за обработка на масло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Обработка на масло за доливане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Дозаливане с масло до необходимото ниво в разшир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2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Подвързване маслени помпи по ток и сверяване посоката на върт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3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Подвързване двигател-вентилатори по ток и сверяване посоката на върт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3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Обработка маслото на реа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4.3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Вземане на проби и физико- химичен алализ  на масло след ремонт, представяне на протоколи</w:t>
              <w:br/>
              <w:t>Казан:</w:t>
              <w:br/>
              <w:t>- пробивно напрежение</w:t>
              <w:br/>
              <w:t xml:space="preserve">- механични примеси        </w:t>
              <w:br/>
              <w:t>- влагосъдържание</w:t>
              <w:br/>
              <w:t xml:space="preserve">- tg </w:t>
            </w:r>
            <w:r>
              <w:rPr>
                <w:rFonts w:eastAsia="Symbol" w:cs="Symbol" w:ascii="Symbol" w:hAnsi="Symbol"/>
                <w:color w:val="000000"/>
                <w:spacing w:val="-1"/>
                <w:lang w:val="en-US"/>
              </w:rPr>
              <w:t>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 xml:space="preserve"> и специфично обемно съпротивление при 70°С и 90°С</w:t>
              <w:br/>
              <w:t>- повърхностно напрежение</w:t>
              <w:br/>
              <w:t>- неутрализационно число</w:t>
              <w:br/>
              <w:t>-ХА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4.3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Обезвъздушаване на реа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4.3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Доставка и монтаж на силови и контролни кабели на тр-ра- съгласно </w:t>
            </w:r>
            <w:r>
              <w:rPr>
                <w:rFonts w:cs="Times New Roman" w:ascii="Times New Roman" w:hAnsi="Times New Roman"/>
                <w:b/>
                <w:lang w:val="bg-BG"/>
              </w:rPr>
              <w:t>Приложени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4.3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Прозвъняване и подсъединяване на жила до 2,5мм</w:t>
            </w:r>
            <w:r>
              <w:rPr>
                <w:rFonts w:cs="Times New Roman" w:ascii="Times New Roman" w:hAnsi="Times New Roman"/>
                <w:vertAlign w:val="superscript"/>
                <w:lang w:val="bg-BG"/>
              </w:rPr>
              <w:t>2</w:t>
            </w:r>
            <w:r>
              <w:rPr>
                <w:rFonts w:cs="Times New Roman" w:ascii="Times New Roman" w:hAnsi="Times New Roman"/>
                <w:lang w:val="bg-BG"/>
              </w:rPr>
              <w:t xml:space="preserve"> -70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4.3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Прозвъняване и подсъединяване на жила до 4мм</w:t>
            </w:r>
            <w:r>
              <w:rPr>
                <w:rFonts w:cs="Times New Roman" w:ascii="Times New Roman" w:hAnsi="Times New Roman"/>
                <w:vertAlign w:val="superscript"/>
                <w:lang w:val="bg-BG"/>
              </w:rPr>
              <w:t>2</w:t>
            </w:r>
            <w:r>
              <w:rPr>
                <w:rFonts w:cs="Times New Roman" w:ascii="Times New Roman" w:hAnsi="Times New Roman"/>
                <w:lang w:val="bg-BG"/>
              </w:rPr>
              <w:t>-10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4.3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Прозвъняване и подсъединяване на жила до 50мм</w:t>
            </w:r>
            <w:r>
              <w:rPr>
                <w:rFonts w:cs="Times New Roman" w:ascii="Times New Roman" w:hAnsi="Times New Roman"/>
                <w:vertAlign w:val="superscript"/>
                <w:lang w:val="bg-BG"/>
              </w:rPr>
              <w:t>2</w:t>
            </w:r>
            <w:r>
              <w:rPr>
                <w:rFonts w:cs="Times New Roman" w:ascii="Times New Roman" w:hAnsi="Times New Roman"/>
                <w:lang w:val="bg-BG"/>
              </w:rPr>
              <w:t>-8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4.3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Изпитване на апарати и кабели с </w:t>
            </w:r>
            <w:r>
              <w:rPr>
                <w:rFonts w:cs="Times New Roman" w:ascii="Times New Roman" w:hAnsi="Times New Roman"/>
                <w:lang w:val="en-US"/>
              </w:rPr>
              <w:t>U</w:t>
            </w:r>
            <w:r>
              <w:rPr>
                <w:rFonts w:cs="Times New Roman" w:ascii="Times New Roman" w:hAnsi="Times New Roman"/>
                <w:lang w:val="bg-BG"/>
              </w:rPr>
              <w:t>ном. 1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 xml:space="preserve"> посредством мег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4.3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Наладка на захранваща линия до 1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 xml:space="preserve"> на линия с автомат или контактор с дистанционно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4.4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Наладка на захранваща линия до 1</w:t>
            </w:r>
            <w:r>
              <w:rPr>
                <w:rFonts w:cs="Times New Roman" w:ascii="Times New Roman" w:hAnsi="Times New Roman"/>
                <w:lang w:val="en-US"/>
              </w:rPr>
              <w:t>kV</w:t>
            </w:r>
            <w:r>
              <w:rPr>
                <w:rFonts w:cs="Times New Roman" w:ascii="Times New Roman" w:hAnsi="Times New Roman"/>
                <w:lang w:val="bg-BG"/>
              </w:rPr>
              <w:t xml:space="preserve"> на линия с автомат с ръчно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4.4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верка за наличие на верига между заземителната уредба и заземяваните елементи да 30 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4.4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Доставка и монтаж на 3 бр. ЕКТ тип </w:t>
            </w:r>
            <w:r>
              <w:rPr>
                <w:rFonts w:cs="Times New Roman" w:ascii="Times New Roman" w:hAnsi="Times New Roman"/>
              </w:rPr>
              <w:t xml:space="preserve">АКМ 345-0024338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4.4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Функционална проверка на охладителната систе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Дейности след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5.1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дгряване на маслото за ел. измер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  <w:lang w:val="bg-BG"/>
              </w:rPr>
              <w:t>Електрически измервания след ремонт</w:t>
              <w:br/>
              <w:t xml:space="preserve">- Измерване на изолационното съпротивлени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  <w:lang w:val="bg-BG"/>
              </w:rPr>
              <w:t xml:space="preserve">15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  <w:lang w:val="bg-BG"/>
              </w:rPr>
              <w:t>60 и Кд на намотките</w:t>
              <w:br/>
              <w:t xml:space="preserve">- Измерване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tg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  <w:lang w:val="bg-BG"/>
              </w:rPr>
              <w:t xml:space="preserve"> 5 и С на намотките</w:t>
              <w:br/>
              <w:t>- Измерване на съпротивлението на намотките при постоянен ток</w:t>
              <w:br/>
              <w:t>- Измерване на фазовите импеданси на намотките</w:t>
              <w:br/>
              <w:t xml:space="preserve">- Измерване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  <w:lang w:val="bg-BG"/>
              </w:rPr>
              <w:t>из на статорните намотки на двигател-вентилаторните</w:t>
              <w:br/>
              <w:t>групи</w:t>
              <w:br/>
              <w:t>- Измерване на фазовите токове при натоварване на маслени пом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5.3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Механични измервания след ремонт</w:t>
              <w:br/>
              <w:t xml:space="preserve">- Измерване вибрациите на лагерите на маслени помп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 xml:space="preserve">Измиване на реактора, охладителите и чакъловия насип в маслосборната я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Възстановяване на корозионноустойчивото покритие на реактора, основата на прекъсвача, боядисване, маркир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верка работното положение на кранове и пломбир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5.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Възстановяване ошиновката на реактора и контролно</w:t>
              <w:br/>
              <w:t xml:space="preserve">обезвъздушава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>Възстановяване на площадката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- извозване на оборудването и почистване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Изготвяне заключение за качеството и резултатите от ремонта. Акт за комплектност и предаване на реа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онтролиране на трансфорнаторното масло след въвеждане на реактора/след 24 часа, след 72 часа, след 1 седмица, след 2 седмици, след 1 месец/ по следните показат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ъдържание на вода/5 измервания/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ангенс от ъгъла на диелектрични загуби и специфично обемно съпротивление при 70°С и 90°С/10 измервания/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40"/>
              <w:ind w:left="720" w:right="62" w:hanging="36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еханични примеси/5 измервания/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ХАРГ/5 измервания/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Style11"/>
        <w:spacing w:lineRule="auto" w:line="240"/>
        <w:ind w:hanging="0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Style11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240"/>
        <w:jc w:val="center"/>
        <w:rPr>
          <w:lang w:val="bg-BG"/>
        </w:rPr>
      </w:pPr>
      <w:r>
        <w:rPr>
          <w:lang w:val="bg-BG"/>
        </w:rPr>
        <w:t xml:space="preserve">ОБРАЗЕЦ към </w:t>
      </w:r>
      <w:r>
        <w:rPr>
          <w:bCs/>
        </w:rPr>
        <w:t>обособена позиция № 3 -</w:t>
      </w:r>
      <w:r>
        <w:rPr>
          <w:b/>
          <w:bCs/>
        </w:rPr>
        <w:t xml:space="preserve"> </w:t>
      </w:r>
      <w:r>
        <w:rPr>
          <w:bCs/>
        </w:rPr>
        <w:t>Основен ремонт на трансформатор BZ61</w:t>
      </w:r>
    </w:p>
    <w:p>
      <w:pPr>
        <w:pStyle w:val="Style11"/>
        <w:spacing w:lineRule="auto" w:line="240"/>
        <w:jc w:val="center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Количествено-стойностна сметка за Дейности по основен ремонт на трансформатор тип ТМ-630/6</w:t>
      </w:r>
      <w:r>
        <w:rPr>
          <w:b/>
          <w:sz w:val="28"/>
          <w:szCs w:val="28"/>
          <w:lang w:val="en-US"/>
        </w:rPr>
        <w:t>kV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134"/>
        <w:gridCol w:w="1276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48" w:right="62" w:hanging="0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Вид дей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Човеко/ч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Ед.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тойно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>Разшино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емонтаж и транспортиране до ремонтна площ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миване и обезмасляване на трансформ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ъставяне на констативен протокол от външен оглед, дефектовка и комплектност на съоръжени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л. Измервания преди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Физико-химичен анализ на маслото на трансформатора преди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val="bg-BG"/>
              </w:rPr>
              <w:t xml:space="preserve">Ревизия активната част на </w:t>
            </w:r>
            <w:r>
              <w:rPr>
                <w:rFonts w:cs="Times New Roman" w:ascii="Times New Roman" w:hAnsi="Times New Roman"/>
                <w:lang w:val="bg-BG"/>
              </w:rPr>
              <w:t>трансформ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Оглед и ревизия на: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20"/>
                <w:tab w:val="left" w:pos="269" w:leader="none"/>
              </w:tabs>
              <w:autoSpaceDE w:val="false"/>
              <w:spacing w:lineRule="exact" w:line="230"/>
              <w:ind w:left="163" w:hanging="0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>магнитопровод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20"/>
                <w:tab w:val="left" w:pos="269" w:leader="none"/>
              </w:tabs>
              <w:autoSpaceDE w:val="false"/>
              <w:spacing w:lineRule="exact" w:line="230"/>
              <w:ind w:left="163" w:hanging="0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 xml:space="preserve">притегателна система на 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>магнитопровода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20"/>
                <w:tab w:val="left" w:pos="269" w:leader="none"/>
              </w:tabs>
              <w:autoSpaceDE w:val="false"/>
              <w:spacing w:lineRule="exact" w:line="230"/>
              <w:ind w:left="163" w:hanging="0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>намотки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20"/>
                <w:tab w:val="left" w:pos="269" w:leader="none"/>
              </w:tabs>
              <w:autoSpaceDE w:val="false"/>
              <w:spacing w:lineRule="exact" w:line="230"/>
              <w:ind w:left="163" w:hanging="0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 xml:space="preserve">притегателна система на  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>намотките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20"/>
                <w:tab w:val="left" w:pos="269" w:leader="none"/>
              </w:tabs>
              <w:autoSpaceDE w:val="false"/>
              <w:spacing w:lineRule="exact" w:line="230"/>
              <w:ind w:left="163" w:hanging="0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>отводи от намотки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20"/>
                <w:tab w:val="left" w:pos="269" w:leader="none"/>
              </w:tabs>
              <w:autoSpaceDE w:val="false"/>
              <w:spacing w:lineRule="exact" w:line="230"/>
              <w:ind w:left="163" w:hanging="0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>контактни съединения, подвижни и неподвижни на регулатора на напрежение /комутатора/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20"/>
                <w:tab w:val="left" w:pos="269" w:leader="none"/>
              </w:tabs>
              <w:autoSpaceDE w:val="false"/>
              <w:spacing w:lineRule="exact" w:line="221" w:before="43" w:after="0"/>
              <w:ind w:left="269" w:hanging="106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проверка притягането на активната част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hd w:fill="FFFFFF" w:val="clear"/>
              <w:tabs>
                <w:tab w:val="clear" w:pos="720"/>
                <w:tab w:val="left" w:pos="269" w:leader="none"/>
              </w:tabs>
              <w:autoSpaceDE w:val="false"/>
              <w:spacing w:before="24" w:after="0"/>
              <w:ind w:left="163" w:hanging="0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 xml:space="preserve">съставяне на </w:t>
            </w:r>
            <w:r>
              <w:rPr>
                <w:rFonts w:cs="Times New Roman" w:ascii="Times New Roman" w:hAnsi="Times New Roman"/>
                <w:lang w:val="bg-BG"/>
              </w:rPr>
              <w:t>констативен протокол от извършения оглед, ревизия и ремонт съгласно резултатите от прото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 xml:space="preserve">Ревизия на казан и разширит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 xml:space="preserve">Почиства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Монтаж  на сферичен кран 1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en-US"/>
              </w:rPr>
              <w:t xml:space="preserve">" 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 xml:space="preserve">с фланец / при необходимост/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Подмяна на всички уплътнители по казан и изолато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ru-RU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 xml:space="preserve">Сушене изолационната система на </w:t>
            </w:r>
            <w:r>
              <w:rPr>
                <w:rFonts w:cs="Times New Roman" w:ascii="Times New Roman" w:hAnsi="Times New Roman"/>
                <w:lang w:val="bg-BG"/>
              </w:rPr>
              <w:t>трансформ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Вземане проба и анализ на влагосъдържание в твърда изол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Ревизия на контролни и защитни уре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1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 xml:space="preserve">Заливане на </w:t>
            </w:r>
            <w:r>
              <w:rPr>
                <w:rFonts w:cs="Times New Roman" w:ascii="Times New Roman" w:hAnsi="Times New Roman"/>
                <w:lang w:val="bg-BG"/>
              </w:rPr>
              <w:t>трансформатора и обработка на маслото. Обезвъздуша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Възстановяване корозионноустойчивото покритие на трансформ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л. Измервания след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Физико-химичен анализ на маслото на трансформатора след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 xml:space="preserve">Транспортиране на </w:t>
            </w:r>
            <w:r>
              <w:rPr>
                <w:rFonts w:cs="Times New Roman" w:ascii="Times New Roman" w:hAnsi="Times New Roman"/>
                <w:lang w:val="bg-BG"/>
              </w:rPr>
              <w:t>трансформатора и монтаж на мястото за експлоа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bg-BG"/>
              </w:rPr>
              <w:t>Ошино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Style11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240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240"/>
        <w:ind w:hanging="0"/>
        <w:jc w:val="right"/>
        <w:rPr>
          <w:bCs/>
          <w:lang w:val="bg-BG"/>
        </w:rPr>
      </w:pPr>
      <w:r>
        <w:rPr>
          <w:lang w:val="bg-BG"/>
        </w:rPr>
        <w:t>ОБРАЗЕЦ към</w:t>
      </w:r>
      <w:r>
        <w:rPr>
          <w:bCs/>
        </w:rPr>
        <w:t xml:space="preserve"> обособена позиция №1 - Основен  ремонт  на автотрансформатор 2АТ-С</w:t>
      </w:r>
    </w:p>
    <w:p>
      <w:pPr>
        <w:pStyle w:val="Style11"/>
        <w:spacing w:lineRule="auto" w:line="240"/>
        <w:ind w:hanging="0"/>
        <w:jc w:val="right"/>
        <w:rPr>
          <w:bCs/>
          <w:lang w:val="bg-BG"/>
        </w:rPr>
      </w:pPr>
      <w:r>
        <w:rPr>
          <w:bCs/>
          <w:lang w:val="bg-BG"/>
        </w:rPr>
      </w:r>
    </w:p>
    <w:p>
      <w:pPr>
        <w:pStyle w:val="Style11"/>
        <w:spacing w:lineRule="auto" w:line="240"/>
        <w:ind w:hanging="0"/>
        <w:jc w:val="right"/>
        <w:rPr>
          <w:bCs/>
          <w:caps/>
          <w:lang w:val="bg-BG"/>
        </w:rPr>
      </w:pPr>
      <w:r>
        <w:rPr>
          <w:bCs/>
          <w:caps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Количествено-стойностна сметка за</w:t>
      </w:r>
      <w:r>
        <w:rPr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териали при подмяна кабели на 2АТ-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088"/>
        <w:gridCol w:w="1606"/>
        <w:gridCol w:w="1526"/>
        <w:gridCol w:w="768"/>
        <w:gridCol w:w="124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Н</w:t>
            </w:r>
            <w:r>
              <w:rPr>
                <w:rFonts w:cs="Times New Roman" w:ascii="Times New Roman" w:hAnsi="Times New Roman"/>
                <w:b/>
              </w:rPr>
              <w:t>аименова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чение,мм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ължина,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Ед. Це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тойнос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абелен тип </w:t>
            </w:r>
            <w:r>
              <w:rPr>
                <w:rFonts w:cs="Times New Roman" w:ascii="Times New Roman" w:hAnsi="Times New Roman"/>
                <w:lang w:val="en-US"/>
              </w:rPr>
              <w:t>POWERFLEX RV-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x1.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абелен тип </w:t>
            </w:r>
            <w:r>
              <w:rPr>
                <w:rFonts w:cs="Times New Roman" w:ascii="Times New Roman" w:hAnsi="Times New Roman"/>
                <w:lang w:val="en-US"/>
              </w:rPr>
              <w:t>POWERFLEX RV-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x2.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абелен тип </w:t>
            </w:r>
            <w:r>
              <w:rPr>
                <w:rFonts w:cs="Times New Roman" w:ascii="Times New Roman" w:hAnsi="Times New Roman"/>
                <w:lang w:val="en-US"/>
              </w:rPr>
              <w:t>POWERFLEX RV-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x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абелен тип </w:t>
            </w:r>
            <w:r>
              <w:rPr>
                <w:rFonts w:cs="Times New Roman" w:ascii="Times New Roman" w:hAnsi="Times New Roman"/>
                <w:lang w:val="en-US"/>
              </w:rPr>
              <w:t>POWERFLEX RV-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x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абелен тип </w:t>
            </w:r>
            <w:r>
              <w:rPr>
                <w:rFonts w:cs="Times New Roman" w:ascii="Times New Roman" w:hAnsi="Times New Roman"/>
                <w:lang w:val="en-US"/>
              </w:rPr>
              <w:t>POWERFLEX RV-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x95+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Шлаух</w:t>
            </w:r>
            <w:r>
              <w:rPr>
                <w:rFonts w:cs="Times New Roman" w:ascii="Times New Roman" w:hAnsi="Times New Roman"/>
                <w:lang w:val="en-US"/>
              </w:rPr>
              <w:t xml:space="preserve"> PVC </w:t>
            </w:r>
            <w:r>
              <w:rPr>
                <w:rFonts w:cs="Times New Roman" w:ascii="Times New Roman" w:hAnsi="Times New Roman"/>
              </w:rPr>
              <w:t xml:space="preserve">тип </w:t>
            </w:r>
            <w:r>
              <w:rPr>
                <w:rFonts w:cs="Times New Roman" w:ascii="Times New Roman" w:hAnsi="Times New Roman"/>
                <w:lang w:val="en-US"/>
              </w:rPr>
              <w:t>PA6 AD21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ух</w:t>
            </w:r>
            <w:r>
              <w:rPr>
                <w:rFonts w:cs="Times New Roman" w:ascii="Times New Roman" w:hAnsi="Times New Roman"/>
                <w:lang w:val="en-US"/>
              </w:rPr>
              <w:t xml:space="preserve"> PVC </w:t>
            </w:r>
            <w:r>
              <w:rPr>
                <w:rFonts w:cs="Times New Roman" w:ascii="Times New Roman" w:hAnsi="Times New Roman"/>
              </w:rPr>
              <w:t xml:space="preserve">тип </w:t>
            </w:r>
            <w:r>
              <w:rPr>
                <w:rFonts w:cs="Times New Roman" w:ascii="Times New Roman" w:hAnsi="Times New Roman"/>
                <w:lang w:val="en-US"/>
              </w:rPr>
              <w:t>PA6 AD28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ух</w:t>
            </w:r>
            <w:r>
              <w:rPr>
                <w:rFonts w:cs="Times New Roman" w:ascii="Times New Roman" w:hAnsi="Times New Roman"/>
                <w:lang w:val="en-US"/>
              </w:rPr>
              <w:t xml:space="preserve"> PVC </w:t>
            </w:r>
            <w:r>
              <w:rPr>
                <w:rFonts w:cs="Times New Roman" w:ascii="Times New Roman" w:hAnsi="Times New Roman"/>
              </w:rPr>
              <w:t xml:space="preserve">тип </w:t>
            </w:r>
            <w:r>
              <w:rPr>
                <w:rFonts w:cs="Times New Roman" w:ascii="Times New Roman" w:hAnsi="Times New Roman"/>
                <w:lang w:val="en-US"/>
              </w:rPr>
              <w:t>PA6 AD54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чение,мм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Щуцер </w:t>
            </w:r>
            <w:r>
              <w:rPr>
                <w:rFonts w:cs="Times New Roman" w:ascii="Times New Roman" w:hAnsi="Times New Roman"/>
                <w:lang w:val="en-US"/>
              </w:rPr>
              <w:t>PVC</w:t>
            </w:r>
            <w:r>
              <w:rPr>
                <w:rFonts w:cs="Times New Roman" w:ascii="Times New Roman" w:hAnsi="Times New Roman"/>
                <w:lang w:val="ru-RU"/>
              </w:rPr>
              <w:t xml:space="preserve"> тип </w:t>
            </w:r>
            <w:r>
              <w:rPr>
                <w:rFonts w:cs="Times New Roman" w:ascii="Times New Roman" w:hAnsi="Times New Roman"/>
                <w:lang w:val="en-US"/>
              </w:rPr>
              <w:t>RQD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 xml:space="preserve">1.5 </w:t>
            </w:r>
            <w:r>
              <w:rPr>
                <w:rFonts w:cs="Times New Roman" w:ascii="Times New Roman" w:hAnsi="Times New Roman"/>
                <w:lang w:val="en-US"/>
              </w:rPr>
              <w:t>AD</w:t>
            </w:r>
            <w:r>
              <w:rPr>
                <w:rFonts w:cs="Times New Roman" w:ascii="Times New Roman" w:hAnsi="Times New Roman"/>
                <w:lang w:val="ru-RU"/>
              </w:rPr>
              <w:t>21,2 в к-т с гай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Щуцер </w:t>
            </w:r>
            <w:r>
              <w:rPr>
                <w:rFonts w:cs="Times New Roman" w:ascii="Times New Roman" w:hAnsi="Times New Roman"/>
                <w:lang w:val="en-US"/>
              </w:rPr>
              <w:t>PVC</w:t>
            </w:r>
            <w:r>
              <w:rPr>
                <w:rFonts w:cs="Times New Roman" w:ascii="Times New Roman" w:hAnsi="Times New Roman"/>
                <w:lang w:val="ru-RU"/>
              </w:rPr>
              <w:t xml:space="preserve"> тип </w:t>
            </w:r>
            <w:r>
              <w:rPr>
                <w:rFonts w:cs="Times New Roman" w:ascii="Times New Roman" w:hAnsi="Times New Roman"/>
                <w:lang w:val="en-US"/>
              </w:rPr>
              <w:t>RQD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  <w:lang w:val="ru-RU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 xml:space="preserve">1.5 </w:t>
            </w:r>
            <w:r>
              <w:rPr>
                <w:rFonts w:cs="Times New Roman" w:ascii="Times New Roman" w:hAnsi="Times New Roman"/>
                <w:lang w:val="en-US"/>
              </w:rPr>
              <w:t>AD</w:t>
            </w:r>
            <w:r>
              <w:rPr>
                <w:rFonts w:cs="Times New Roman" w:ascii="Times New Roman" w:hAnsi="Times New Roman"/>
                <w:lang w:val="ru-RU"/>
              </w:rPr>
              <w:t>28,5 в к-т с гай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Щуцер </w:t>
            </w:r>
            <w:r>
              <w:rPr>
                <w:rFonts w:cs="Times New Roman" w:ascii="Times New Roman" w:hAnsi="Times New Roman"/>
                <w:lang w:val="en-US"/>
              </w:rPr>
              <w:t>PVC</w:t>
            </w:r>
            <w:r>
              <w:rPr>
                <w:rFonts w:cs="Times New Roman" w:ascii="Times New Roman" w:hAnsi="Times New Roman"/>
                <w:lang w:val="ru-RU"/>
              </w:rPr>
              <w:t xml:space="preserve"> тип </w:t>
            </w:r>
            <w:r>
              <w:rPr>
                <w:rFonts w:cs="Times New Roman" w:ascii="Times New Roman" w:hAnsi="Times New Roman"/>
                <w:lang w:val="en-US"/>
              </w:rPr>
              <w:t>RQD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  <w:lang w:val="ru-RU"/>
              </w:rPr>
              <w:t>63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 xml:space="preserve">1.5 </w:t>
            </w:r>
            <w:r>
              <w:rPr>
                <w:rFonts w:cs="Times New Roman" w:ascii="Times New Roman" w:hAnsi="Times New Roman"/>
                <w:lang w:val="en-US"/>
              </w:rPr>
              <w:t>AD</w:t>
            </w:r>
            <w:r>
              <w:rPr>
                <w:rFonts w:cs="Times New Roman" w:ascii="Times New Roman" w:hAnsi="Times New Roman"/>
                <w:lang w:val="ru-RU"/>
              </w:rPr>
              <w:t>54,5 в к-т с гай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крайник за кабелно жило гилза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крайник за кабелно жило гилз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крайник за кабелно жило гилз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на обувка мед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ф8</w:t>
            </w:r>
            <w:r>
              <w:rPr>
                <w:rFonts w:cs="Times New Roman" w:ascii="Times New Roman" w:hAnsi="Times New Roman"/>
                <w:lang w:val="bg-BG"/>
              </w:rPr>
              <w:t>/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на обувка мед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ф8</w:t>
            </w:r>
            <w:r>
              <w:rPr>
                <w:rFonts w:cs="Times New Roman" w:ascii="Times New Roman" w:hAnsi="Times New Roman"/>
                <w:lang w:val="bg-BG"/>
              </w:rPr>
              <w:t>/</w:t>
            </w: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но колие 200х3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крайник за кабелно жило ухо 650/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крайник за кабелно жило ухо 650/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крайник за кабелно жило ухо 650/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крайник за кабелно жило ухо 630/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-2.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БРАЗЕЦ към </w:t>
      </w:r>
      <w:r>
        <w:rPr>
          <w:rFonts w:cs="Times New Roman" w:ascii="Times New Roman" w:hAnsi="Times New Roman"/>
          <w:bCs/>
        </w:rPr>
        <w:t>обособена позиция №</w:t>
      </w:r>
      <w:r>
        <w:rPr>
          <w:rFonts w:cs="Times New Roman" w:ascii="Times New Roman" w:hAnsi="Times New Roman"/>
          <w:bCs/>
          <w:lang w:val="bg-BG"/>
        </w:rPr>
        <w:t>2</w:t>
      </w:r>
      <w:r>
        <w:rPr>
          <w:rFonts w:cs="Times New Roman" w:ascii="Times New Roman" w:hAnsi="Times New Roman"/>
          <w:bCs/>
        </w:rPr>
        <w:t xml:space="preserve"> -  Основен ремонт на шунтов реактор 3Ре/31,5</w:t>
      </w:r>
    </w:p>
    <w:p>
      <w:pPr>
        <w:pStyle w:val="Normal"/>
        <w:jc w:val="center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Количествено-стойностна сметка за</w:t>
      </w:r>
      <w:r>
        <w:rPr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териали при подмяна кабели на 3Ре/31,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43"/>
        <w:gridCol w:w="1185"/>
        <w:gridCol w:w="1276"/>
        <w:gridCol w:w="858"/>
        <w:gridCol w:w="126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Н</w:t>
            </w:r>
            <w:r>
              <w:rPr>
                <w:rFonts w:cs="Times New Roman" w:ascii="Times New Roman" w:hAnsi="Times New Roman"/>
                <w:b/>
              </w:rPr>
              <w:t>аимен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чение,м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ължина,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Ед. Це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тойно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абелен тип </w:t>
            </w:r>
            <w:r>
              <w:rPr>
                <w:rFonts w:cs="Times New Roman" w:ascii="Times New Roman" w:hAnsi="Times New Roman"/>
                <w:lang w:val="en-US"/>
              </w:rPr>
              <w:t>POWERFLEX RV-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x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7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абелен тип </w:t>
            </w:r>
            <w:r>
              <w:rPr>
                <w:rFonts w:cs="Times New Roman" w:ascii="Times New Roman" w:hAnsi="Times New Roman"/>
                <w:lang w:val="en-US"/>
              </w:rPr>
              <w:t>POWERFLEX RV-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x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абелен тип </w:t>
            </w:r>
            <w:r>
              <w:rPr>
                <w:rFonts w:cs="Times New Roman" w:ascii="Times New Roman" w:hAnsi="Times New Roman"/>
                <w:lang w:val="en-US"/>
              </w:rPr>
              <w:t>POWERFLEX RV-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x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абелен тип </w:t>
            </w:r>
            <w:r>
              <w:rPr>
                <w:rFonts w:cs="Times New Roman" w:ascii="Times New Roman" w:hAnsi="Times New Roman"/>
                <w:lang w:val="en-US"/>
              </w:rPr>
              <w:t>POWERFLEX RV-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x</w:t>
            </w:r>
            <w:r>
              <w:rPr>
                <w:rFonts w:cs="Times New Roman" w:ascii="Times New Roman" w:hAnsi="Times New Roman"/>
                <w:lang w:val="bg-BG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+</w:t>
            </w:r>
            <w:r>
              <w:rPr>
                <w:rFonts w:cs="Times New Roman" w:ascii="Times New Roman" w:hAnsi="Times New Roman"/>
                <w:lang w:val="bg-BG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Шлаух</w:t>
            </w:r>
            <w:r>
              <w:rPr>
                <w:rFonts w:cs="Times New Roman" w:ascii="Times New Roman" w:hAnsi="Times New Roman"/>
                <w:lang w:val="en-US"/>
              </w:rPr>
              <w:t xml:space="preserve"> PVC </w:t>
            </w:r>
            <w:r>
              <w:rPr>
                <w:rFonts w:cs="Times New Roman" w:ascii="Times New Roman" w:hAnsi="Times New Roman"/>
              </w:rPr>
              <w:t xml:space="preserve">тип </w:t>
            </w:r>
            <w:r>
              <w:rPr>
                <w:rFonts w:cs="Times New Roman" w:ascii="Times New Roman" w:hAnsi="Times New Roman"/>
                <w:lang w:val="en-US"/>
              </w:rPr>
              <w:t>PA6 AD2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ух</w:t>
            </w:r>
            <w:r>
              <w:rPr>
                <w:rFonts w:cs="Times New Roman" w:ascii="Times New Roman" w:hAnsi="Times New Roman"/>
                <w:lang w:val="en-US"/>
              </w:rPr>
              <w:t xml:space="preserve"> PVC </w:t>
            </w:r>
            <w:r>
              <w:rPr>
                <w:rFonts w:cs="Times New Roman" w:ascii="Times New Roman" w:hAnsi="Times New Roman"/>
              </w:rPr>
              <w:t xml:space="preserve">тип </w:t>
            </w:r>
            <w:r>
              <w:rPr>
                <w:rFonts w:cs="Times New Roman" w:ascii="Times New Roman" w:hAnsi="Times New Roman"/>
                <w:lang w:val="en-US"/>
              </w:rPr>
              <w:t>PA6 AD28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ух</w:t>
            </w:r>
            <w:r>
              <w:rPr>
                <w:rFonts w:cs="Times New Roman" w:ascii="Times New Roman" w:hAnsi="Times New Roman"/>
                <w:lang w:val="en-US"/>
              </w:rPr>
              <w:t xml:space="preserve"> PVC </w:t>
            </w:r>
            <w:r>
              <w:rPr>
                <w:rFonts w:cs="Times New Roman" w:ascii="Times New Roman" w:hAnsi="Times New Roman"/>
              </w:rPr>
              <w:t xml:space="preserve">тип </w:t>
            </w:r>
            <w:r>
              <w:rPr>
                <w:rFonts w:cs="Times New Roman" w:ascii="Times New Roman" w:hAnsi="Times New Roman"/>
                <w:lang w:val="en-US"/>
              </w:rPr>
              <w:t>PA6 AD54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чение,м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Щуцер </w:t>
            </w:r>
            <w:r>
              <w:rPr>
                <w:rFonts w:cs="Times New Roman" w:ascii="Times New Roman" w:hAnsi="Times New Roman"/>
                <w:lang w:val="en-US"/>
              </w:rPr>
              <w:t>PVC</w:t>
            </w:r>
            <w:r>
              <w:rPr>
                <w:rFonts w:cs="Times New Roman" w:ascii="Times New Roman" w:hAnsi="Times New Roman"/>
                <w:lang w:val="ru-RU"/>
              </w:rPr>
              <w:t xml:space="preserve"> тип </w:t>
            </w:r>
            <w:r>
              <w:rPr>
                <w:rFonts w:cs="Times New Roman" w:ascii="Times New Roman" w:hAnsi="Times New Roman"/>
                <w:lang w:val="en-US"/>
              </w:rPr>
              <w:t>RQD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 xml:space="preserve">1.5 </w:t>
            </w:r>
            <w:r>
              <w:rPr>
                <w:rFonts w:cs="Times New Roman" w:ascii="Times New Roman" w:hAnsi="Times New Roman"/>
                <w:lang w:val="en-US"/>
              </w:rPr>
              <w:t>AD</w:t>
            </w:r>
            <w:r>
              <w:rPr>
                <w:rFonts w:cs="Times New Roman" w:ascii="Times New Roman" w:hAnsi="Times New Roman"/>
                <w:lang w:val="ru-RU"/>
              </w:rPr>
              <w:t>21,2 в к-т с гай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Щуцер </w:t>
            </w:r>
            <w:r>
              <w:rPr>
                <w:rFonts w:cs="Times New Roman" w:ascii="Times New Roman" w:hAnsi="Times New Roman"/>
                <w:lang w:val="en-US"/>
              </w:rPr>
              <w:t>PVC</w:t>
            </w:r>
            <w:r>
              <w:rPr>
                <w:rFonts w:cs="Times New Roman" w:ascii="Times New Roman" w:hAnsi="Times New Roman"/>
                <w:lang w:val="ru-RU"/>
              </w:rPr>
              <w:t xml:space="preserve"> тип </w:t>
            </w:r>
            <w:r>
              <w:rPr>
                <w:rFonts w:cs="Times New Roman" w:ascii="Times New Roman" w:hAnsi="Times New Roman"/>
                <w:lang w:val="en-US"/>
              </w:rPr>
              <w:t>RQD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  <w:lang w:val="ru-RU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 xml:space="preserve">1.5 </w:t>
            </w:r>
            <w:r>
              <w:rPr>
                <w:rFonts w:cs="Times New Roman" w:ascii="Times New Roman" w:hAnsi="Times New Roman"/>
                <w:lang w:val="en-US"/>
              </w:rPr>
              <w:t>AD</w:t>
            </w:r>
            <w:r>
              <w:rPr>
                <w:rFonts w:cs="Times New Roman" w:ascii="Times New Roman" w:hAnsi="Times New Roman"/>
                <w:lang w:val="ru-RU"/>
              </w:rPr>
              <w:t>28,5 в к-т с гай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Щуцер </w:t>
            </w:r>
            <w:r>
              <w:rPr>
                <w:rFonts w:cs="Times New Roman" w:ascii="Times New Roman" w:hAnsi="Times New Roman"/>
                <w:lang w:val="en-US"/>
              </w:rPr>
              <w:t>PVC</w:t>
            </w:r>
            <w:r>
              <w:rPr>
                <w:rFonts w:cs="Times New Roman" w:ascii="Times New Roman" w:hAnsi="Times New Roman"/>
                <w:lang w:val="ru-RU"/>
              </w:rPr>
              <w:t xml:space="preserve"> тип </w:t>
            </w:r>
            <w:r>
              <w:rPr>
                <w:rFonts w:cs="Times New Roman" w:ascii="Times New Roman" w:hAnsi="Times New Roman"/>
                <w:lang w:val="en-US"/>
              </w:rPr>
              <w:t>RQD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  <w:lang w:val="ru-RU"/>
              </w:rPr>
              <w:t>63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 xml:space="preserve">1.5 </w:t>
            </w:r>
            <w:r>
              <w:rPr>
                <w:rFonts w:cs="Times New Roman" w:ascii="Times New Roman" w:hAnsi="Times New Roman"/>
                <w:lang w:val="en-US"/>
              </w:rPr>
              <w:t>AD</w:t>
            </w:r>
            <w:r>
              <w:rPr>
                <w:rFonts w:cs="Times New Roman" w:ascii="Times New Roman" w:hAnsi="Times New Roman"/>
                <w:lang w:val="ru-RU"/>
              </w:rPr>
              <w:t>54,5 в к-т с гай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крайник за кабелно жило гилза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крайник за кабелно жило гилз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крайник за кабелно жило гилз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на обувка мед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50</w:t>
            </w:r>
            <w:r>
              <w:rPr>
                <w:rFonts w:cs="Times New Roman" w:ascii="Times New Roman" w:hAnsi="Times New Roman"/>
              </w:rPr>
              <w:t>/ф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но колие 200х3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крайник за кабелно жило ухо 650/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крайник за кабелно жило ухо 630/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-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92"/>
        </w:tabs>
        <w:ind w:left="199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36"/>
        </w:tabs>
        <w:ind w:left="21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424"/>
        </w:tabs>
        <w:ind w:left="24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568"/>
        </w:tabs>
        <w:ind w:left="25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712"/>
        </w:tabs>
        <w:ind w:left="27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56"/>
        </w:tabs>
        <w:ind w:left="28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00"/>
        </w:tabs>
        <w:ind w:left="30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144"/>
        </w:tabs>
        <w:ind w:left="314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88"/>
        </w:tabs>
        <w:ind w:left="148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68"/>
        </w:tabs>
        <w:ind w:left="768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68"/>
        </w:tabs>
        <w:ind w:left="7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88"/>
        </w:tabs>
        <w:ind w:left="148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08"/>
        </w:tabs>
        <w:ind w:left="22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28"/>
        </w:tabs>
        <w:ind w:left="29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48"/>
        </w:tabs>
        <w:ind w:left="36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68"/>
        </w:tabs>
        <w:ind w:left="43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88"/>
        </w:tabs>
        <w:ind w:left="50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08"/>
        </w:tabs>
        <w:ind w:left="58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28"/>
        </w:tabs>
        <w:ind w:left="6528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992"/>
        </w:tabs>
        <w:ind w:left="199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36"/>
        </w:tabs>
        <w:ind w:left="21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568"/>
        </w:tabs>
        <w:ind w:left="25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712"/>
        </w:tabs>
        <w:ind w:left="27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0"/>
        </w:tabs>
        <w:ind w:left="3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44"/>
        </w:tabs>
        <w:ind w:left="3144" w:hanging="1584"/>
      </w:pPr>
      <w:rPr/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68"/>
        </w:tabs>
        <w:ind w:left="768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tabs>
        <w:tab w:val="clear" w:pos="720"/>
        <w:tab w:val="left" w:pos="0" w:leader="none"/>
        <w:tab w:val="left" w:pos="1560" w:leader="none"/>
      </w:tabs>
      <w:spacing w:lineRule="auto" w:line="360" w:before="240" w:after="120"/>
      <w:ind w:left="0" w:firstLine="851"/>
      <w:jc w:val="both"/>
      <w:outlineLvl w:val="2"/>
    </w:pPr>
    <w:rPr>
      <w:rFonts w:ascii="Times New Roman" w:hAnsi="Times New Roman" w:cs="Times New Roman"/>
      <w:iCs/>
      <w:kern w:val="2"/>
      <w:szCs w:val="20"/>
      <w:lang w:val="bg-BG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1843" w:leader="none"/>
      </w:tabs>
      <w:spacing w:lineRule="auto" w:line="360"/>
      <w:ind w:left="0" w:firstLine="851"/>
      <w:jc w:val="both"/>
      <w:outlineLvl w:val="3"/>
    </w:pPr>
    <w:rPr>
      <w:rFonts w:ascii="Times New Roman" w:hAnsi="Times New Roman" w:cs="Times New Roman"/>
      <w:kern w:val="2"/>
      <w:szCs w:val="20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985" w:leader="none"/>
      </w:tabs>
      <w:spacing w:lineRule="auto" w:line="360"/>
      <w:ind w:left="0" w:firstLine="851"/>
      <w:jc w:val="both"/>
      <w:outlineLvl w:val="4"/>
    </w:pPr>
    <w:rPr>
      <w:rFonts w:ascii="Times New Roman" w:hAnsi="Times New Roman" w:cs="Times New Roman"/>
      <w:kern w:val="2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40"/>
      <w:outlineLvl w:val="5"/>
    </w:pPr>
    <w:rPr>
      <w:rFonts w:ascii="Times New Roman" w:hAnsi="Times New Roman" w:cs="Times New Roman"/>
      <w:i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240"/>
      <w:outlineLvl w:val="6"/>
    </w:pPr>
    <w:rPr>
      <w:rFonts w:ascii="Times New Roman" w:hAnsi="Times New Roman" w:cs="Times New Roman"/>
      <w:smallCaps/>
      <w:kern w:val="2"/>
      <w:sz w:val="23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240"/>
      <w:outlineLvl w:val="7"/>
    </w:pPr>
    <w:rPr>
      <w:rFonts w:ascii="Times New Roman" w:hAnsi="Times New Roman" w:cs="Times New Roman"/>
      <w:i/>
      <w:kern w:val="2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240"/>
      <w:outlineLvl w:val="8"/>
    </w:pPr>
    <w:rPr>
      <w:rFonts w:ascii="Times New Roman" w:hAnsi="Times New Roman" w:cs="Times New Roman"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i/>
      <w:iCs/>
      <w:strike w:val="false"/>
      <w:dstrike w:val="false"/>
      <w:color w:val="0000FF"/>
      <w:u w:val="none"/>
    </w:rPr>
  </w:style>
  <w:style w:type="character" w:styleId="PageNumber">
    <w:name w:val="Page Number"/>
    <w:basedOn w:val="DefaultParagraphFont"/>
    <w:rPr/>
  </w:style>
  <w:style w:type="character" w:styleId="Style1CharCharChar">
    <w:name w:val="Style1 Char Char Char"/>
    <w:qFormat/>
    <w:rPr>
      <w:rFonts w:ascii="Arial" w:hAnsi="Arial" w:cs="Arial"/>
      <w:sz w:val="24"/>
      <w:szCs w:val="24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1Char1">
    <w:name w:val="Style1 Char1"/>
    <w:qFormat/>
    <w:rPr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rFonts w:ascii="Times New Roman" w:hAnsi="Times New Roman" w:cs="Times New Roman"/>
      <w:szCs w:val="20"/>
    </w:rPr>
  </w:style>
  <w:style w:type="paragraph" w:styleId="H1">
    <w:name w:val="h1"/>
    <w:basedOn w:val="Style11"/>
    <w:qFormat/>
    <w:pPr>
      <w:keepNext w:val="true"/>
      <w:numPr>
        <w:ilvl w:val="0"/>
        <w:numId w:val="29"/>
      </w:numPr>
      <w:tabs>
        <w:tab w:val="clear" w:pos="720"/>
        <w:tab w:val="left" w:pos="1170" w:leader="none"/>
        <w:tab w:val="left" w:pos="1701" w:leader="none"/>
      </w:tabs>
      <w:spacing w:before="240" w:after="300"/>
      <w:ind w:left="0" w:firstLine="851"/>
      <w:jc w:val="left"/>
    </w:pPr>
    <w:rPr>
      <w:b/>
      <w:caps/>
      <w:sz w:val="28"/>
      <w:lang w:val="bg-BG"/>
    </w:rPr>
  </w:style>
  <w:style w:type="paragraph" w:styleId="H2">
    <w:name w:val="h2"/>
    <w:basedOn w:val="Style11"/>
    <w:qFormat/>
    <w:pPr>
      <w:numPr>
        <w:ilvl w:val="0"/>
        <w:numId w:val="29"/>
      </w:numPr>
      <w:tabs>
        <w:tab w:val="clear" w:pos="720"/>
        <w:tab w:val="left" w:pos="1418" w:leader="none"/>
      </w:tabs>
      <w:spacing w:before="240" w:after="0"/>
      <w:ind w:left="0" w:firstLine="851"/>
      <w:jc w:val="left"/>
    </w:pPr>
    <w:rPr>
      <w:b/>
      <w:lang w:val="bg-BG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rFonts w:ascii="Times New Roman" w:hAnsi="Times New Roman" w:cs="Times New Roman"/>
      <w:sz w:val="20"/>
      <w:szCs w:val="20"/>
      <w:lang w:val="bg-BG" w:eastAsia="zh-CN"/>
    </w:rPr>
  </w:style>
  <w:style w:type="paragraph" w:styleId="Style111">
    <w:name w:val="Style1Т1"/>
    <w:basedOn w:val="Style11"/>
    <w:qFormat/>
    <w:pPr>
      <w:tabs>
        <w:tab w:val="clear" w:pos="720"/>
        <w:tab w:val="left" w:pos="1141" w:leader="none"/>
      </w:tabs>
      <w:spacing w:lineRule="auto" w:line="300" w:before="60" w:after="0"/>
      <w:ind w:left="1141" w:hanging="290"/>
    </w:pPr>
    <w:rPr>
      <w:b/>
      <w:i/>
      <w:sz w:val="28"/>
      <w:lang w:val="bg-BG"/>
    </w:rPr>
  </w:style>
  <w:style w:type="paragraph" w:styleId="Style21">
    <w:name w:val="Style2"/>
    <w:basedOn w:val="Normal"/>
    <w:qFormat/>
    <w:pPr>
      <w:spacing w:lineRule="auto" w:line="360" w:before="240" w:after="0"/>
      <w:ind w:firstLine="851"/>
    </w:pPr>
    <w:rPr>
      <w:rFonts w:ascii="Times New Roman" w:hAnsi="Times New Roman" w:cs="Times New Roman"/>
      <w:b/>
      <w:szCs w:val="20"/>
      <w:lang w:val="bg-BG"/>
    </w:rPr>
  </w:style>
  <w:style w:type="paragraph" w:styleId="BodyTextIndent2">
    <w:name w:val="Body Text Indent 2"/>
    <w:basedOn w:val="Normal"/>
    <w:qFormat/>
    <w:pPr>
      <w:ind w:firstLine="810"/>
    </w:pPr>
    <w:rPr>
      <w:rFonts w:ascii="Times New Roman" w:hAnsi="Times New Roman" w:cs="Times New Roman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/>
    </w:pPr>
    <w:rPr>
      <w:rFonts w:ascii="Times New Roman" w:hAnsi="Times New Roman" w:cs="Times New Roman"/>
      <w:caps/>
      <w:spacing w:val="-5"/>
      <w:sz w:val="18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CharChar">
    <w:name w:val="Style1 Char Char"/>
    <w:basedOn w:val="Normal"/>
    <w:qFormat/>
    <w:pPr>
      <w:spacing w:lineRule="auto" w:line="360"/>
      <w:ind w:firstLine="851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1Char">
    <w:name w:val="Style1 Char"/>
    <w:basedOn w:val="Normal"/>
    <w:qFormat/>
    <w:pPr>
      <w:spacing w:lineRule="auto" w:line="360"/>
      <w:ind w:firstLine="851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">
    <w:name w:val="Char Знак Знак Char Char Char Знак Знак Char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bg-BG"/>
    </w:rPr>
  </w:style>
  <w:style w:type="paragraph" w:styleId="Char1CharCharCharCharCharCharCharCharCharCharCharCharCharCharCharCharCharCharCharCharCharCharCharCharCharCharChar">
    <w:name w:val=" Char1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imes New Roman" w:hAnsi="Times New Roman" w:cs="Tahoma"/>
      <w:b/>
      <w:bCs/>
      <w:sz w:val="28"/>
      <w:szCs w:val="20"/>
      <w:lang w:val="en-US"/>
    </w:rPr>
  </w:style>
  <w:style w:type="paragraph" w:styleId="CharCharCharCharCharCharCharCharCharCharCharCharCharCharChar">
    <w:name w:val="Char Знак Знак Char Char Char Знак Знак Char Char Char Char Знак Знак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23:00Z</dcterms:created>
  <dc:creator>bvbankov</dc:creator>
  <dc:description/>
  <cp:keywords/>
  <dc:language>en-US</dc:language>
  <cp:lastModifiedBy>spspasova</cp:lastModifiedBy>
  <cp:lastPrinted>2018-04-27T08:57:00Z</cp:lastPrinted>
  <dcterms:modified xsi:type="dcterms:W3CDTF">2018-05-17T08:32:00Z</dcterms:modified>
  <cp:revision>21</cp:revision>
  <dc:subject/>
  <dc:title>Образец на Техническо задание за услуга/работа</dc:title>
</cp:coreProperties>
</file>