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http://www.kznpp.org/index.php?lang=bg&amp;p=actuality&amp;p1=communally_orders&amp;id=3859]</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АЕЦ Козлодуй” ЕАД]</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Ремонт на автотрансформатор 2АТ, фаза С, шунтов реактор 3Ре/31,5 и трансформатор BZ61]</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rPr>
              <w:t>[БД АЕЦ ТЪРГОВИЯ № 38682]</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2:33:00Z</dcterms:created>
  <dc:creator>Romanini Claudio (MARKT)</dc:creator>
  <dc:description/>
  <cp:keywords/>
  <dc:language>en-US</dc:language>
  <cp:lastModifiedBy>spspasova</cp:lastModifiedBy>
  <cp:lastPrinted>2018-06-15T09:10:00Z</cp:lastPrinted>
  <dcterms:modified xsi:type="dcterms:W3CDTF">2018-06-15T06:1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