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993" w:hanging="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Анализ на несъответствията (GAP анализ) в организационно-технологичното състояние на „АЕЦ Козлодуй” ЕАД и изготвяне на необходимите документи, във връзка със синхронизиране с изискванията на GDPR</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които представляват участника по чл. 40 от ППЗОП. </w:t>
      </w:r>
    </w:p>
    <w:sectPr>
      <w:type w:val="nextPage"/>
      <w:pgSz w:w="11906" w:h="16838"/>
      <w:pgMar w:left="1247" w:right="851"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8-04-12T08:15:00Z</dcterms:modified>
  <cp:revision>11</cp:revision>
  <dc:subject/>
  <dc:title/>
</cp:coreProperties>
</file>